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f the general interpolation library iplib             May 2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interpolation library iplib contains FORTRAN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 for interpolating between almost any grids used at NC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has been optimized for the CRAY machines, taking ful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the vector and parallel capabilities.  The library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when interpolating many fields at one time.  The libra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able to other platforms with compilers allowing automatic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five interpolation methods available in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respectively bilinear, bicubic, neighbor, budget and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methods.  Some of the methods have interpolation sub-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methods have restrictions on the type of input or output gri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several methods can perform interpolation on fields with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some points on the input grid may not have valid data)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 is interpolated to the output grid as well.  Only valid inpu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interpolate to valid output points.  An output bitmap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to locate invalid data where the output grid extends outside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put grid.  Thus an output bitmap must always be dimens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inear interpolation is chosen by setting IP=0.  This method has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lso has no restrictions and can interpolate with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cubic interpolation is chosen by setting IP=1.  This method has o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otonic constraint option IPOPT(1) which is 0 for straight bicubi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 for contraining the output value to be within the range of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input values.  This method cannot interpolate with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 interpolation is chosen by setting IP=2.  Neighbo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output value is set to the nearest input value. 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interpolating integer fields such as vegeta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has no options.  This method also has no restriction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 with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dget interpolation is chosen by setting IP=3.  Budget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a low-order interpolation method that quasi-conserves area aver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ppropriate for interpolating budget fields such as precipi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ssumes that the field really represents box averages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extends halfway to its neighboring grid point in each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actually averages bilinearly interpolated values in a squar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ints distributed within each output grid box.  The first op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POPT(1) is the number of points in the radius of the squar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POPT(1)=-1, then the number defaults to 2 meaning that 25 samp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eraged for each output value.  Note that if IPOPT(1)=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degenerates to simple bilinear interpolation.  Fur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OPT(2:2+IPOPT(1)) are the respective averaging weights for the radi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center point.  If IPOPT(2)=-1, then all the weigh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 giving an unweighted average.  This method can interpolate with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grid must be a well-defined grid and not a set of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tral interpolation is chosen by setting IP=4.  This method has two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tral shape IPOPT(1) which is 0 for triangular or 1 for rhomboi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pectral truncation IPOPT(2).  The input grid must be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grid (either Gaussian or equidistant).  This metho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 with bitmaps.  Unless the output grid is a global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, a polar stereographic grid centered at the pole or a Mercator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can be quite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an handle two-dimensional vector fields as well as scal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vectors are rotated if necessary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esolved relative to their defined grid in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x and y coordinates or resolved relative to eastward and north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 on the earth.  The rotation is determined by the grid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re generally interpolated (by all methods but spectral interp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relevant input vectors along a great circle to the outpu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ir orientations with respect to the great circle constant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interpolating the respective components.  This ensures tha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ion will be consistent over the whole globe including the 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grids are defined by their respective GRIB gri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(GDS) passed in integer form KGDS as decoded by subprogram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3lib or by subprogram makgds in this library.  That is, the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s can readily interpolate from a GRIB field that is un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program w3fi63; the interpolation subprograms can also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olate to an NCEP pre-defined grid that is expanded into KGDS for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program makgds (which in turn calls w3fi71).  There are currently six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s recognized in the library.  The projections are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distant cylindrical (KGDS(1)=000), Mercator cylindrical (KGDS(1)=00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mbert conformal conical (KGDS(1)=003), Gaussian cylindrical (KGDS(1)=004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stereographic azimuthal (KGDS(1)=005), and filled rotated equi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lindrical (KGDS(1)=20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utput data representation type is negative (KGDSO(1)&lt;0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ata may be just a set of station points.  (This featur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budget interpolation method.)  In this case, the user mu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oints to be output along with their latitudes and long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ector interpolation, the vector rotations parameters must als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for non-negative output data representation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output grid points and their latitudes and long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the vector rotation parameters for vector interpolation)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interpolation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equidistant cylindrical grid contains multiple pole point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e points are forced to be self-consistent.  That is, sca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bliged to be constant at the pole and vector components are obl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hibit a wavenumber one variation at the p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only regular grids can be interpolated in this librar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ned WAFS grids and the staggered eta grids can be interpol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 subprograms (ipxwafs and ipxetas, respectively) in this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expand the irregular grid to a regular grid or contract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to an irregular gri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 issued by an interpolation subprogram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an successfully or how it failed.  Check nonzero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docblock of the respective sub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are encouraged to create additional interpolation metho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dditional map projection "wizards" for ip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is divided into 4 chapters.  Chapter I is this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 is a list of all entry points.  Chapter III is a set of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V is a recapitulation of all the docblocks.  The chapters a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line number that is 1 modulo 60 in order to facilitate las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Entry point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     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alar field interpolation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OLATES   IREDELL'S POLATE FOR SCA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TES0   INTERPOLATE SCALAR FIELDS (BI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TES1   INTERPOLATE SCALAR FIELDS (BICU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TES2   INTERPOLATE SCALAR FIELDS (NEIGHB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TES3   INTERPOLATE SCALAR FIELDS (BU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TES4   INTERPOLATE SCALAR FIELDS (SPEC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FIXS    MAKE MULTIPLE POLE SCALAR VALUE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ctor field interpolation sub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OLATEV   IREDELL'S POLATE FOR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TEV0   INTERPOLATE VECTOR FIELDS (BI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TEV1   INTERPOLATE VECTOR FIELDS (BICU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TEV2   INTERPOLATE VECTOR FIELDS (NEIGHB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TEV3   INTERPOLATE VECTOR FIELDS (BU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ATEV4   INTERPOLATE VECTOR FIELDS (SPEC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CT     MOVE A VECTOR ALONG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FIXV    MAKE MULTIPLE POLE VECTOR VALUE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 description section deco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SWIZ     GRID DESCRIPTION SECTION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SWIZ00   GDS WIZARD FOR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SWIZ01   GDS WIZARD FOR MERCAT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SWIZ03   GDS WIZARD FOR LAMBERT CONFORMAL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SWIZ04   GDS WIZARD FOR GAUSSIAN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SSLAT   COMPUTE GAUSSIAN L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SWIZ05   GDS WIZARD FOR POLAR STEREOGRAPH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DSWIZCA   GDS WIZARD FOR ROTATED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JKGDS     RETURN FIELD POSITION FOR A GIVEN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GDS     MAKE OR BREAK A GRID DESCRIP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orm subprograms for special irregular 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XWAFS    EXPAND OR CONTRACT WAFS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XETAS    EXPAND OR CONTRACT ETA GR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. Interpolate from an arbitrary input grid (probably 1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CEP grid 27 (65x65 northern polar stereograph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olate heights bilinearly and winds bicub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polate soil moisture and precipitation using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budget method.  Encode the soil moisture bitmap in GR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programs GETGB and PUTGB from w3lib are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example of using ipola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ee documentation of ipolates and ipola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or further possib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popt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jpds(25),jgds(22),kpdsi(25),kgdsi(22),kpdso(25),kgdso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ji=360*181,ig=27,jo=65*65,km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rlat(jo),rlon(jo),crot(jo),srot(j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bi(km),ibo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li(ji,km),lo(jo,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hi(ji,km),ri(ji),ui(ji),vi(j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ho(jo,km),ro(jo),uo(jo),vo(j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gdso(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lev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lev/1000,500,25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fine 65x65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makgds(ig,kgdso,gdso,lengds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gdso(4)=-20826! fix w3fi7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*,'kgdso=',kgd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op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polate 4 levels of height to 65x65 bili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5)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6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7)=lev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etgb(11,31,ji,0,jpds,jgds,ki,kr,kpdsi,kgd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li(1,k),hi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utgb(50,ki,kpdsi,kgdsi,li(1,k),hi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(k)=mod(kpdsi(4)/64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*,'ibi(k)=',ibi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polates(0,ipopt,kgdsi,kgdso,ji,jo,km,ibi,li,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ko,rlat,rlon,ibo,lo,h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=kpd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(3)=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dso(7)=lev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utgb(51,ko,kpdso,kgdso,lo(1,k),ho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polate precipitation to 65x65 with budge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(zero rain is mask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5)=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etgb(11,31,ji,0,jpds,jgds,ki,kr,kpdsi,kgd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li,ri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gb(50,ki,kpdsi,kgdsi,li,ri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opt(1)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opt(2)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(1:ki,1)=ri(1:ki).gt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polates(3,ipopt,kgdsi,kgdso,ji,jo,1,1,li,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ko,rlat,rlon,ibo,lo,r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=kpd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(3)=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gb(51,ko,kpdso,kgdso,lo,r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polate soil moisture to 65x65 with budget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5)=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6)=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7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etgb(11,31,ji,0,jpds,jgds,ki,kr,kpdsi,kgd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li,ri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gb(50,ki,kpdsi,kgdsi,li,ri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i(1)=mod(kpdsi(4)/64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opt(1)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opt(2)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polates(3,ipopt,kgdsi,kgdso,ji,jo,1,ibi,li,r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ko,rlat,rlon,ibo,lo,r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=kpd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(3)=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(4)=128+64*ibo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gb(51,ko,kpdso,kgdso,lo,r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interpolate 200 mb winds to 65x65 bicub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5)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6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7)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etgb(11,31,ji,0,jpds,jgds,ki,kr,kpdsi,kgd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li,ui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gb(50,ki,kpdsi,kgdsi,li,ui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5)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etgb(11,31,ji,0,jpds,jgds,ki,kr,kpdsi,kgd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li,vi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gb(50,ki,kpdsi,kgdsi,li,vi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opt(1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polatev(1,ipopt,kgdsi,kgdso,ji,jo,1,0,li,ui,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ko,rlat,rlon,crot,srot,ibo,lo,uo,v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=kpd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(3)=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(5)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gb(51,ko,kpdso,kgdso,lo,u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(5)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gb(51,ko,kpdso,kgdso,lo,v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. Interpolate winds from an arbitrary input grid (probably 1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4 station points while truncating spectrally to R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read and unpack the 500 mb winds, truncate to R3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interpolate to 4 corners of a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popt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jpds(25),jgds(22),kpdsi(25),kgdsi(22),kgdso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jf=360*181,kp=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rlat(kp),rlon(kp),crot(kp),srot(k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lgi(jf),lgo(k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ui(jf),vi(jf),uo(kp),vo(k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5)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6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7)=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etgb(11,31,jf,0,jpds,jgds,kf,kr,kpdsi,kgd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lgi,ui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5)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etgb(11,31,jf,0,jpds,jgds,kf,kr,kpdsi,kgd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lgi,vi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gdso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at(1)=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at(2)=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at(3)=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at(4)=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on(1)=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on(2)=-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on(3)=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on(4)=-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o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opt(1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opt(2)=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o=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=-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polatev(4,ipopt,kgdsi,kgdso,jf,kp,1,0,lgi,ui,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kp,rlat,rlon,crot,srot,ibo,lgo,uo,v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'(2(2x,2f8.2))',(uo(k),vo(k),k=1,k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. Interpolate winds from an arbitrary input grid (probably 1x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inearly to 3 stat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read and unpack 4 levels of heights and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interpolate to 3 sond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popt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jpds(25),jgds(22),kpdsi(25),kgdsi(22),kgdso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ji=360*181,km=4,jo=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rlat(jo),rlon(jo),crot(jo),srot(j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bi(km),ibo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li(ji,km),lo(jo,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hi(ji,km),ui(ji,km),vi(ji,km),ho(jo,km),uo(jo,km),vo(jo,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lev(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lev/1000,500,250,100/</w:t>
      </w:r>
    </w:p>
    <w:p>
      <w:pPr>
        <w:pStyle w:val="PreformattedText"/>
        <w:bidi w:val="0"/>
        <w:spacing w:before="0" w:after="0"/>
        <w:jc w:val="left"/>
        <w:rPr/>
      </w:pPr>
      <w:r>
        <w:rPr/>
        <w:t>c define output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gdso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at(1)=2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at(2)=3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at(3)=4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on(1)=-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on(2)=-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lon(3)=-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ot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rot=0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5)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6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7)=lev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etgb(11,31,ji,0,jpds,jgds,ki,kr,kpdsi,kgd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li(1,k),hi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(k)=mod(kpdsi(4)/64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polates(0,ipopt,kgdsi,kgdso,ji,jo,km,ibi,li,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jo,rlat,rlon,ibo,lo,h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k=1,k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5)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6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7)=lev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etgb(11,31,ji,0,jpds,jgds,ki,kr,kpdsi,kgd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li(1,k),ui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5)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6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ds(7)=lev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getgb(11,31,ji,0,jpds,jgds,ki,kr,kpdsi,kgd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li(1,k),vi(1,k)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i(k)=mod(kpdsi(4)/64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polatev(0,ipopt,kgdsi,kgdso,ji,jo,km,ibi,li,ui,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jo,rlat,rlon,crot,srot,ibo,lo,uo,v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'((i8,3(2x,3f8.2)))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(lev(k),(ho(j,k),uo(j,k),vo(j,k),j=1,jo),k=1,k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. Interpolate 850 mb height and winds from the staggered meso-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regional 0.25 degre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ipopt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jpds(25),jgds(22),kpdsi(25),kgdsi(22),kpdso(25),kgdso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ger kgdsi2(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(ji=361*271,ig=255,jo=121*8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rlat(jo),rlon(jo),crot(jo),srot(j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ical li(ji),lo(j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fi(ji),fi2(ji),fo(j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vi(ji),vi2(ji),vo(j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gdso(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gdso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gdso(1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gdso(2)=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gdso(3)=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gdso(4)=3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gdso(5)=-9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gdso(6)=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gdso(7)=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gdso(8)=-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gdso(9)=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gdso(10)=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gdso(11)=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gdso(19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gdso(20)=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popt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6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7)=8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5)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etgb(11,31,ji,0,jpds,jgds,ki,kr,kpdsi,kgd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li,fi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pxetas(1,ji,ji,1,kgdsi,fi,kgdsi2,fi2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polates(0,ipopt,kgdsi2,kgdso,ji,jo,1,0,li,fi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ko,rlat,rlon,ibo,lo,f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=kpd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(3)=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(4)=128+64*i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(22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gb(51,ko,kpdso,kgdso,lo,f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5)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etgb(11,31,ji,0,jpds,jgds,ki,kr,kpdsi,kgd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li,fi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pxetas(2,ji,ji,1,kgdsi,fi,kgdsi2,fi2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ds(5)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getgb(11,31,ji,0,jpds,jgds,ki,kr,kpdsi,kgd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li,vi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pxetas(2,ji,ji,1,kgdsi,vi,kgdsi2,vi2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polatev(0,ipopt,kgdsi2,kgdso,ji,jo,1,0,li,fi2,vi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ko,rlat,rlon,crot,srot,ibo,lo,fo,v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=kpd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(3)=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(4)=128+64*i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(22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(5)=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gb(51,ko,kpdso,kgdso,lo,f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pdso(5)=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putgb(51,ko,kpdso,kgdso,lo,v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ret.ne.0) call exit(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Doc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ary documentation of iplib is via the docblocks in its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capitulation of docblocks is current as of May,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ipol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IPOLATES   IREDELL'S POLATE FOR SCA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INTERPOLATES SCA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ANY GRID TO ANY GRID (JOE IRWIN'S D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LY HORIZONTAL INTERPO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FOLLOWING INTERPOLATION METHOD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P=0) BI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P=1) BI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P=2)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P=3)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P=4)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OME OF THESE METHODS HAVE INTERPOLATION OP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RESTRICTIONS ON THE INPUT OR OUTPUT GRID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RE DOCUMENTED MORE FULLY IN THEIR RESPECTIVE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S ARE DEFINED BY THEIR GRID DESCRIP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CURRENT CODE RECOGNIZES THE FOLLOWING PRO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0)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1) MERCAT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3) LAMBERT CONFORMAL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4) GAUSSIAN CYLINDRICAL (SPECTRAL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5) POLAR STEREOGRAPH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202) ROTATED EQUIDISTANT CYLINDRICAL (ETA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HERE KGDS COULD BE EITHER INPUT KGDSI OR OUTPUT KGD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AN ADDED BONUS THE NUMBER OF OUTPUT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LATITUDES AND LONGITUDES ARE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THE OTHER HAND, THE OUTPUT CAN BE A SET OF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KGDSO(1)&lt;0, IN WHICH CASE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LATITUDES AND LONGITUDES MUST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PUT BITMAPS WILL BE INTERPOLATED TO OUTPUT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BITMAPS WILL ALSO BE CREATED WHEN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XTENDS OUTSIDE OF THE DOMAIN OF THE IN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OUTPUT FIELD IS SET TO 0 WHERE THE OUTPUT BITMA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IPOLATES(IP,IPOPT,KGDSI,KGDSO,MI,MO,KM,IBI,LI,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NO,RLAT,RLON,IBO,LO,G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       - INTEGER INTERPO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P=0 FOR BILIN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P=1 FOR BICUB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P=2 FOR NEIGHB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P=3 FOR BU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P=4 FOR SPEC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OPT    - INTEGER (20) INTERPO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P=0: (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P=1: CONSTRA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P=2: (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P=3: NUMBER IN RADIUS, RADIUS WEIGH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P=4: SPECTRAL SHAPE, SPECTRAL TRUN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I    - INTEGER (22) IN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O    - INTEGER (22) OUT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       - INTEGER SKIP NUMBER BETWEEN IN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IN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      - INTEGER SKIP NUMBER BETWEEN OUT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OUT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I      - INTEGER (KM) IN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       - LOGICAL (MI,KM) INPUT BITMAPS (IF RESPECTIVE IBI(K)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I       - REAL (MI,KM) INPU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O) OUTPUT LAT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O) OUTPUT LONG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MO) OUTPUT LAT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MO) OUTPUT LONG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O      - INTEGER (KM) OUT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       - LOGICAL (MO,KM) OUTPUT BITMAPS (ALWAY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O       - REAL (MO,KM) OUTPU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-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0    SUCCESSFU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    UNRECOGNIZED INTERPO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2    UNRECOGNIZED INPUT GRID OR NO GRI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    UNRECOGNIZED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X   INVALID BICUBIC METHO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X   INVALID BUDGET METHO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4X   INVALID SPECTRAL METHO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ATES0     INTERPOLATE SCALAR FIELDS (BI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ATES1     INTERPOLATE SCALAR FIELDS (BICU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ATES2     INTERPOLATE SCALAR FIELDS (NEIGHB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ATES3     INTERPOLATE SCALAR FIELDS (BU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ATES4     INTERPOLATE SCALAR FIELDS (SPEC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EXAMPLES DEMONSTRATING RELATIVE CPU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IS EXAMPLE IS INTERPOLATING 12 LEVELS OF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ROM THE 360 X 181 GLOBAL GRID (NCEP GRI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O THE 93 X 68 HAWAIIAN MERCATOR GRID (NCEP GRID 2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EXAMPLE TIMES ARE FOR THE C90.  AS A REFERENCE, THE C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OR UNPACKING THE GLOBAL 12 TEMPERATURE FIELDS IS 0.0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METHOD      IP  IPOPT          CP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    --  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ILINEAR    0                  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ICUBIC     1   0              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ICUBIC     1   1               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EIGHBOR    2                 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UDGET      3   -1,-1           0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ECTRAL    4   0,40            0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ECTRAL    4   1,40            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ECTRAL    4   0,-1            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SPECTRAL INTERPOLATION IS FAST FOR THE MERCATO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HOWEVER, FOR SOME GRIDS THE SPECTRAL INTERPOLATION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FOLLOWING EXAMPLE IS INTERPOLATING 12 LEVELS OF TEMPER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ROM THE 360 X 181 GLOBAL GRID (NCEP GRI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O THE 93 X 65 CONUS LAMBERT CONFORMAL GRID (NCEP GRID 2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METHOD      IP  IPOPT          CP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    --  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ILINEAR    0                  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ICUBIC     1   0              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ICUBIC     1   1              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EIGHBOR    2                  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UDGET      3   -1,-1           0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ECTRAL    4   0,40           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ECTRAL    4   1,40            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ECTRAL    4   0,-1           1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polates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POLATES0   INTERPOLATE SCALAR FIELDS (BI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BI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ANY GRID TO ANY GRID FOR SCAL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NO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LY HORIZONTAL INTERPO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S ARE DEFINED BY THEIR GRID DESCRIP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CURRENT CODE RECOGNIZES THE FOLLOWING PRO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0)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1) MERCAT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3) LAMBERT CONFORMAL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4) GAUSSIAN CYLINDRICAL (SPECTRAL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5) POLAR STEREOGRAPH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202) ROTATED EQUIDISTANT CYLINDRICAL (ETA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HERE KGDS COULD BE EITHER INPUT KGDSI OR OUTPUT KGD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AN ADDED BONUS THE NUMBER OF OUTPUT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LATITUDES AND LONGITUDES ARE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THE OTHER HAND, THE OUTPUT CAN BE A SET OF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KGDSO(1)&lt;0, IN WHICH CASE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LATITUDES AND LONGITUDES MUST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PUT BITMAPS WILL BE INTERPOLATED TO OUTPUT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BITMAPS WILL ALSO BE CREATED WHEN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XTENDS OUTSIDE OF THE DOMAIN OF THE IN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OUTPUT FIELD IS SET TO 0 WHERE THE OUTPUT BITMA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POLATES0(IPOPT,KGDSI,KGDSO,MI,MO,KM,IBI,LI,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NO,RLAT,RLON,IBO,LO,G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OPT    - INTEGER (20) INTERPOLATION OPTIONS (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I    - INTEGER (22) IN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O    - INTEGER (22) OUT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KGDSO(1)&lt;0 IMPLIES RANDOM STATION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       - INTEGER SKIP NUMBER BETWEEN IN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IN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      - INTEGER SKIP NUMBER BETWEEN OUT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OUT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I      - INTEGER (KM) IN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       - LOGICAL (MI,KM) INPUT BITMAPS (IF RESPECTIVE IBI(K)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I       - REAL (MI,KM) INPU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O) OUTPUT LAT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O) OUTPUT LONG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MO) OUTPUT LAT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MO) OUTPUT LONG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O      - INTEGER (KM) OUT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       - LOGICAL (MO,KM) OUTPUT BITMAPS (ALWAY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O       - REAL (MO,KM) OUTPU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-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0    SUCCESSFU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2    UNRECOGNIZED INPUT GRID OR NO GRI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    UNRECOGNIZED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DSWIZ       GRID DESCRIPTION SECTION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IJKGDS)     RETURN FIELD POSITION FOR A GIVEN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FIXS      MAKE MULTIPLE POLE SCALAR VALUE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polates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POLATES1   INTERPOLATE SCALAR FIELDS (BICU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BICUBIC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ANY GRID TO ANY GRID FOR SCAL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T REQUIRES THAT NO INPUT FIELDS HAVE BITMAPS (IBI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PTIONS ALLOW CHOICES BETWEEN STRAIGHT BICUBIC (IPOPT(1)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CONSTRAINED BICUBIC (IPOPT(1)=1) WHERE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ONFINED WITHIN THE RANGE OF THE SURROUNDING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ILINEAR USED WITHIN ONE GRID LENGTH OF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LY HORIZONTAL INTERPO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S ARE DEFINED BY THEIR GRID DESCRIP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CURRENT CODE RECOGNIZES THE FOLLOWING PRO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0)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1) MERCAT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3) LAMBERT CONFORMAL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4) GAUSSIAN CYLINDRICAL (SPECTRAL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5) POLAR STEREOGRAPH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202) ROTATED EQUIDISTANT CYLINDRICAL (ETA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HERE KGDS COULD BE EITHER INPUT KGDSI OR OUTPUT KGD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AN ADDED BONUS THE NUMBER OF OUTPUT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LATITUDES AND LONGITUDES ARE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THE OTHER HAND, THE OUTPUT CAN BE A SET OF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KGDSO(1)&lt;0, IN WHICH CASE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LATITUDES AND LONGITUDES MUST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BITMAPS WILL ONLY BE CREATED WHEN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XTENDS OUTSIDE OF THE DOMAIN OF THE IN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OUTPUT FIELD IS SET TO 0 WHERE THE OUTPUT BITMA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POLATES1(IPOPT,KGDSI,KGDSO,MI,MO,KM,IBI,LI,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NO,RLAT,RLON,IBO,LO,G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OPT    - INTEGER (20) INTERPO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POPT(1)=0 FOR STRAIGHT BICUB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POPT(1)=1 FOR CONSTRAINED BICUBIC WHER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CONFINED WITHIN THE RANGE OF THE SURROUNDING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I    - INTEGER (22) IN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O    - INTEGER (22) OUT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KGDSO(1)&lt;0 IMPLIES RANDOM STATION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       - INTEGER SKIP NUMBER BETWEEN IN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IN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      - INTEGER SKIP NUMBER BETWEEN OUT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OUT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I      - INTEGER (KM) INPUT BITMAP FLAGS (MUST BE AL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       - LOGICAL (MI,KM) INPUT BITMAPS (IF RESPECTIVE IBI(K)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I       - REAL (MI,KM) INPU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O) OUTPUT LAT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O) OUTPUT LONG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MO) OUTPUT LAT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MO) OUTPUT LONG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O      - INTEGER (KM) OUT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       - LOGICAL (MO,KM) OUTPUT BITMAPS (ALWAY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O       - REAL (MO,KM) OUTPU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-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0    SUCCESSFU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2    UNRECOGNIZED INPUT GRID OR NO GRI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    UNRECOGNIZED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1   INVALID INPUT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DSWIZ       GRID DESCRIPTION SECTION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IJKGDS)     RETURN FIELD POSITION FOR A GIVEN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FIXS      MAKE MULTIPLE POLE SCALAR VALUE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polates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POLATES2   INTERPOLATE SCALAR FIELDS (NEIGHB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NEIGHBO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ANY GRID TO ANY GRID FOR SCAL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NO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LY HORIZONTAL INTERPO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S ARE DEFINED BY THEIR GRID DESCRIP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CURRENT CODE RECOGNIZES THE FOLLOWING PRO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0)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1) MERCAT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3) LAMBERT CONFORMAL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4) GAUSSIAN CYLINDRICAL (SPECTRAL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5) POLAR STEREOGRAPH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202) ROTATED EQUIDISTANT CYLINDRICAL (ETA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HERE KGDS COULD BE EITHER INPUT KGDSI OR OUTPUT KGD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AN ADDED BONUS THE NUMBER OF OUTPUT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LATITUDES AND LONGITUDES ARE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THE OTHER HAND, THE OUTPUT CAN BE A SET OF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KGDSO(1)&lt;0, IN WHICH CASE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LATITUDES AND LONGITUDES MUST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PUT BITMAPS WILL BE INTERPOLATED TO OUTPUT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BITMAPS WILL ALSO BE CREATED WHEN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XTENDS OUTSIDE OF THE DOMAIN OF THE IN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OUTPUT FIELD IS SET TO 0 WHERE THE OUTPUT BITMA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POLATES2(IPOPT,KGDSI,KGDSO,MI,MO,KM,IBI,LI,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NO,RLAT,RLON,IBO,LO,G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OPT    - INTEGER (20) INTERPOLATION OPTIONS (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I    - INTEGER (22) IN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O    - INTEGER (22) OUT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KGDSO(1)&lt;0 IMPLIES RANDOM STATION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       - INTEGER SKIP NUMBER BETWEEN IN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IN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      - INTEGER SKIP NUMBER BETWEEN OUT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OUT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I      - INTEGER (KM) IN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       - LOGICAL (MI,KM) INPUT BITMAPS (IF RESPECTIVE IBI(K)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I       - REAL (MI,KM) INPU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O) OUTPUT LAT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O) OUTPUT LONG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MO) OUTPUT LAT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MO) OUTPUT LONG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O      - INTEGER (KM) OUT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       - LOGICAL (MO,KM) OUTPUT BITMAPS (ALWAY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O       - REAL (MO,KM) OUTPU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-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0    SUCCESSFU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2    UNRECOGNIZED INPUT GRID OR NO GRI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    UNRECOGNIZED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DSWIZ       GRID DESCRIPTION SECTION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IJKGDS)     RETURN FIELD POSITION FOR A GIVEN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FIXS      MAKE MULTIPLE POLE SCALAR VALUE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polates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POLATES3   INTERPOLATE SCALAR FIELDS (BU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BUDGET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ANY GRID TO ANY GRID FOR SCAL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T REQUIRES A GRID FOR THE OUTPUT FIELDS (KGDSO(1)&gt;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ALGORITHM SIMPLY COMPUTES (WEIGHTED)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F BILINEARLY INTERPOLATED POINTS ARRANGED IN A SQUA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ENTERED AROUND EACH OUTPUT GRID POINT AND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NEARLY HALFWAY TO EACH OF THE NEIGHBORING GRI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PTIONS ALLOW CHOICES OF NUMBER OF POINTS IN EACH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THE CENTER POINT (IPOPT(1)) WHICH DEFAULTS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IF IPOPT(1)=-1) MEANING THAT 25 POINTS WILL BE AVERA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URTHER OPTIONS ARE THE RESPECTIVE WEIGHTS FOR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POINTS STARTING AT THE CENTER POINT (IPOPT(2:2+IPOPT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HICH DEFAULTS TO ALL 1 (IF IPOPT(2)=-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LY HORIZONTAL INTERPO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S ARE DEFINED BY THEIR GRID DESCRIP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CURRENT CODE RECOGNIZES THE FOLLOWING PRO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0)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1) MERCAT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3) LAMBERT CONFORMAL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4) GAUSSIAN CYLINDRICAL (SPECTRAL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5) POLAR STEREOGRAPH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202) ROTATED EQUIDISTANT CYLINDRICAL (ETA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HERE KGDS COULD BE EITHER INPUT KGDSI OR OUTPUT KGD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AN ADDED BONUS THE NUMBER OF OUTPUT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LATITUDES AND LONGITUDES ARE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PUT BITMAPS WILL BE INTERPOLATED TO OUTPUT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BITMAPS WILL ALSO BE CREATED WHEN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XTENDS OUTSIDE OF THE DOMAIN OF THE IN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OUTPUT FIELD IS SET TO 0 WHERE THE OUTPUT BITMA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POLATES3(IPOPT,KGDSI,KGDSO,MI,MO,KM,IBI,LI,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NO,RLAT,RLON,IBO,LO,G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OPT    - INTEGER (20) INTERPO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POPT(1) IS NUMBER OF RADI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2 IF IPOPT(1)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POPT(2:2+IPOPT(1)) ARE RESPECTIV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ALL 1 IF IPOPT(2)=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I    - INTEGER (22) IN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O    - INTEGER (22) OUT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       - INTEGER SKIP NUMBER BETWEEN IN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IN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      - INTEGER SKIP NUMBER BETWEEN OUT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OUT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I      - INTEGER (KM) IN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       - LOGICAL (MI,KM) INPUT BITMAPS (IF RESPECTIVE IBI(K)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I       - REAL (MI,KM) INPU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MO) OUTPUT LAT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MO) OUTPUT LONG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O      - INTEGER (KM) OUT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       - LOGICAL (MO,KM) OUTPUT BITMAPS (ALWAY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O       - REAL (MO,KM) OUTPU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-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0    SUCCESSFU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2    UNRECOGNIZED INPUT GRID OR NO GRI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    UNRECOGNIZED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1   INVALID UNDEFINED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2   INVALID BUDGET METHO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DSWIZ       GRID DESCRIPTION SECTION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IJKGDS)     RETURN FIELD POSITION FOR A GIVEN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FIXS      MAKE MULTIPLE POLE SCALAR VALUE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polate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POLATES4   INTERPOLATE SCALAR FIELDS (SPEC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SPECTRA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ANY GRID TO ANY GRID FOR SCALA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T REQUIRES THAT THE INPUT FIELDS BE UNIFORMLY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PTIONS ALLOW CHOICES BETWEEN TRIANGULAR SHAPE (IPOPT(1)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RHOMBOIDAL SHAPE (IPOPT(1)=1) WHICH HAS NO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A SECOND OPTION IS THE TRUNCATION (IPOPT(2)) WHICH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A SENSIBLE TRUNCATION FOR THE INPUT GRID (IF OPT(2)=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NOTE THAT IF THE OUTPUT GRID IS NOT FOUND IN A SPECIAL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N THE TRANSFORM BACK TO GRID IS NOT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IS SPECIAL LIST CONTAINS GLOBAL CYLINDRICAL G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POLAR STEREOGRAPHIC GRIDS CENTERED AT THE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MERCATOR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LY HORIZONTAL INTERPO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S ARE DEFINED BY THEIR GRID DESCRIP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CURRENT CODE RECOGNIZES THE FOLLOWING PRO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0)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1) MERCAT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3) LAMBERT CONFORMAL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4) GAUSSIAN CYLINDRICAL (SPECTRAL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5) POLAR STEREOGRAPH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202) ROTATED EQUIDISTANT CYLINDRICAL (ETA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HERE KGDS COULD BE EITHER INPUT KGDSI OR OUTPUT KGD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AN ADDED BONUS THE NUMBER OF OUTPUT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LATITUDES AND LONGITUDES ARE ALSO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THE OTHER HAND, THE OUTPUT CAN BE A SET OF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KGDSO(1)&lt;0, IN WHICH CASE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LATITUDES AND LONGITUDES MUST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BITMAPS WILL NOT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POLATES4(IPOPT,KGDSI,KGDSO,MI,MO,KM,IBI,LI,G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NO,RLAT,RLON,IBO,LO,G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OPT    - INTEGER (20) INTERPO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POPT(1)=0 FOR TRIANGULAR, IPOPT(1)=1 FOR RHOMBOID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POPT(2) IS TRUN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SENSIBLE IF IPOPT(2)=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I    - INTEGER (22) IN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O    - INTEGER (22) OUT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KGDSO(1)&lt;0 IMPLIES RANDOM STATION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       - INTEGER SKIP NUMBER BETWEEN IN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IN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      - INTEGER SKIP NUMBER BETWEEN OUT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OUT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I      - INTEGER (KM) INPUT BITMAP FLAGS (MUST BE AL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       - LOGICAL (MI,KM) INPUT BITMAPS (IF RESPECTIVE IBI(K)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I       - REAL (MI,KM) INPU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O) OUTPUT LAT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O) OUTPUT LONG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MO) OUTPUT LAT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MO) OUTPUT LONG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O      - INTEGER (KM) OUT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       - LOGICAL (MO,KM) OUTPUT BITMAPS (ALWAY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O       - REAL (MO,KM) OUTPU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-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0    SUCCESSFU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2    UNRECOGNIZED INPUT GRID OR NO GRI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    UNRECOGNIZED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41   INVALID NONGLOBAL IN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42   INVALID SPECTRAL METHO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DSWIZ       GRID DESCRIPTION SECTION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UN       SPECTRALLY TRUNCATE GRIDDED SCAL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UNS      SPECTRALLY INTERPOLATE SCALARS TO POLAR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UNM      SPECTRALLY INTERPOLATE SCALARS TO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UNG      SPECTRALLY INTERPOLATE SCALARS T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polfix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POLFIXS    MAKE MULTIPLE POLE SCALAR VALUE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AVERAGES MULTIPLE POLE SCALA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A LATITUDE/LONGITUDE GRID.  BITMAPS MAY BE AVERAG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POLFIXS(NM,NX,KM,RLAT,RLON,IB,LO,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X       - INTEGER LEADING DIMENS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O) LAT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O) LONG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       - INTEGER (KM)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       - LOGICAL (NX,KM) BITMAPS (IF RESPECTIVE IB(K)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O       - REAL (NX,KM)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       - LOGICAL (NX,KM) BITMAPS (IF RESPECTIVE IB(K)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O       - REAL (NX,KM)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ipolat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IPOLATEV   IREDELL'S POLATE FOR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INTERPOLATES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ANY GRID TO ANY GRID (JOE IRWIN'S DRE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LY HORIZONTAL INTERPO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FOLLOWING INTERPOLATION METHOD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P=0) BI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P=1) BI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P=2) NEIGH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P=3)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P=4)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SOME OF THESE METHODS HAVE INTERPOLATION OPTION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RESTRICTIONS ON THE INPUT OR OUTPUT GRIDS, BOT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RE DOCUMENTED MORE FULLY IN THEIR RESPECTIVE SUB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S ARE DEFINED BY THEIR GRID DESCRIP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CURRENT CODE RECOGNIZES THE FOLLOWING PRO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0)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1) MERCAT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3) LAMBERT CONFORMAL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4) GAUSSIAN CYLINDRICAL (SPECTRAL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5) POLAR STEREOGRAPH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202) ROTATED EQUIDISTANT CYLINDRICAL (ETA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HERE KGDS COULD BE EITHER INPUT KGDSI OR OUTPUT KGD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INPUT AND OUTPUT VECTORS ARE ROTATED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ITHER RESOLVED RELATIVE TO THE DEFIN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 THE DIRECTION OF INCREASING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R RESOLVED RELATIVE TO EASTERLY AND NORTHERLY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DESIGNATED BY THEIR RESPECTIVE GRID DESCRIPTIO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AN ADDED BONUS THE NUMBER OF OUTPUT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LATITUDES AND LONGITUDES ARE ALSO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LONG WITH THEIR VECTOR ROT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THE OTHER HAND, THE OUTPUT CAN BE A SET OF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KGDSO(1)&lt;0, IN WHICH CASE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AND THEIR LATITUDES AND LONGITUDES MUST B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LONG WITH THEIR VECTOR ROT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PUT BITMAPS WILL BE INTERPOLATED TO OUTPUT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BITMAPS WILL ALSO BE CREATED WHEN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XTENDS OUTSIDE OF THE DOMAIN OF THE IN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OUTPUT FIELD IS SET TO 0 WHERE THE OUTPUT BITMA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IPOLATEV(IP,IPOPT,KGDSI,KGDSO,MI,MO,KM,IBI,LI,UI,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NO,RLAT,RLON,CROT,SROT,IBO,LO,UO,V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       - INTEGER INTERPO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P=0 FOR BILIN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P=1 FOR BICUB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P=2 FOR NEIGHB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P=3 FOR BUDGE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P=4 FOR SPEC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OPT    - INTEGER (20) INTERPO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P=0: (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P=1: CONSTRA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P=2: (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P=3: NUMBER IN RADIUS, RADIUS WEIGH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IP=4: SPECTRAL SHAPE, SPECTRAL TRUN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I    - INTEGER (22) IN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O    - INTEGER (22) OUT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       - INTEGER SKIP NUMBER BETWEEN IN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IN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      - INTEGER SKIP NUMBER BETWEEN OUT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OUT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I      - INTEGER (KM) IN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       - LOGICAL (MI,KM) INPUT BITMAPS (IF RESPECTIVE IBI(K)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I       - REAL (MI,KM) INPUT U-COMPONEN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I       - REAL (MI,KM) INPUT V-COMPONEN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O) OUTPUT LAT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O) OUTPUT LONG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NO) VECTOR ROTATION COSIN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NO) VECTOR ROTATION SIN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MO) OUTPUT LAT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MO) OUTPUT LONG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MO) VECTOR ROTATION COSIN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MO) VECTOR ROTATION SIN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O      - INTEGER (KM) OUT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       - LOGICAL (MO,KM) OUTPUT BITMAPS (ALWAY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O       - REAL (MO,KM) OUTPUT U-COMPONEN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O       - REAL (MO,KM) OUTPUT V-COMPONEN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-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0    SUCCESSFU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    UNRECOGNIZED INTERPOLAT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2    UNRECOGNIZED INPUT GRID OR NO GRI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    UNRECOGNIZED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X   INVALID BICUBIC METHO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X   INVALID BUDGET METHO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4X   INVALID SPECTRAL METHO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ATEV0     INTERPOLATE VECTOR FIELDS (BI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ATEV1     INTERPOLATE VECTOR FIELDS (BICU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ATEV2     INTERPOLATE VECTOR FIELDS (NEIGHB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ATEV3     INTERPOLATE VECTOR FIELDS (BU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ATEV4     INTERPOLATE VECTOR FIELDS (SPEC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EXAMPLE DEMONSTRATING RELATIVE CPU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IS EXAMPLE IS INTERPOLATING 12 LEVELS OF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ROM THE 360 X 181 GLOBAL GRID (NCEP GRI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O THE 93 X 68 HAWAIIAN MERCATOR GRID (NCEP GRID 20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EXAMPLE TIMES ARE FOR THE C90.  AS A REFERENCE, THE C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OR UNPACKING THE GLOBAL 12 PAIRS OF WIND FIELDS IS 0.07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METHOD      IP  IPOPT          CP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    --  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ILINEAR    0                   0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ICUBIC     1   0               0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ICUBIC     1   1              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EIGHBOR    2                   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UDGET      3   -1,-1          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ECTRAL    4   0,40            0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ECTRAL    4   1,40            0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ECTRAL    4   0,-1            0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SPECTRAL INTERPOLATION IS FAST FOR THE MERCATOR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HOWEVER, FOR SOME GRIDS THE SPECTRAL INTERPOLATION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FOLLOWING EXAMPLE IS INTERPOLATING 12 LEVELS OF 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ROM THE 360 X 181 GLOBAL GRID (NCEP GRID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O THE 93 X 65 CONUS LAMBERT CONFORMAL GRID (NCEP GRID 2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METHOD      IP  IPOPT          CP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--------    --  -------------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ILINEAR    0                   0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ICUBIC     1   0              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ICUBIC     1   1               0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NEIGHBOR    2                  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BUDGET      3   -1,-1          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ECTRAL    4   0,40            4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ECTRAL    4   1,40            5.6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ECTRAL    4   0,-1           12.5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polatev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POLATEV0   INTERPOLATE VECTOR FIELDS (BILIN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BILINEA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ANY GRID TO ANY GRID FOR VECT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NO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LY HORIZONTAL INTERPO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S ARE DEFINED BY THEIR GRID DESCRIP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CURRENT CODE RECOGNIZES THE FOLLOWING PRO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0)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1) MERCAT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3) LAMBERT CONFORMAL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4) GAUSSIAN CYLINDRICAL (SPECTRAL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5) POLAR STEREOGRAPH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202) ROTATED EQUIDISTANT CYLINDRICAL (ETA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HERE KGDS COULD BE EITHER INPUT KGDSI OR OUTPUT KGD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INPUT AND OUTPUT VECTORS ARE ROTATED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ITHER RESOLVED RELATIVE TO THE DEFIN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 THE DIRECTION OF INCREASING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R RESOLVED RELATIVE TO EASTERLY AND NORTHERLY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DESIGNATED BY THEIR RESPECTIVE GRID DESCRIPTIO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AN ADDED BONUS THE NUMBER OF OUTPUT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LATITUDES AND LONGITUDES ARE ALSO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LONG WITH THEIR VECTOR ROT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THE OTHER HAND, THE OUTPUT CAN BE A SET OF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KGDSO(1)&lt;0, IN WHICH CASE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AND THEIR LATITUDES AND LONGITUDES MUST B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LONG WITH THEIR VECTOR ROT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PUT BITMAPS WILL BE INTERPOLATED TO OUTPUT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BITMAPS WILL ALSO BE CREATED WHEN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XTENDS OUTSIDE OF THE DOMAIN OF THE IN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OUTPUT FIELD IS SET TO 0 WHERE THE OUTPUT BITMA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POLATEV0(IPOPT,KGDSI,KGDSO,MI,MO,KM,IBI,LI,UI,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NO,RLAT,RLON,CROT,SROT,IBO,LO,UO,V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OPT    - INTEGER (20) INTERPOLATION OPTIONS (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I    - INTEGER (22) IN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O    - INTEGER (22) OUT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KGDSO(1)&lt;0 IMPLIES RANDOM STATION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       - INTEGER SKIP NUMBER BETWEEN IN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IN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      - INTEGER SKIP NUMBER BETWEEN OUT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OUT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I      - INTEGER (KM) IN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       - LOGICAL (MI,KM) INPUT BITMAPS (IF RESPECTIVE IBI(K)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I       - REAL (MI,KM) INPUT U-COMPONEN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I       - REAL (MI,KM) INPUT V-COMPONEN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O) OUTPUT LAT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O) OUTPUT LONG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NO) VECTOR ROTATION COSIN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NO) VECTOR ROTATION SIN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MO) OUTPUT LAT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MO) OUTPUT LONG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NO) VECTOR ROTATION COSIN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NO) VECTOR ROTATION SIN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O      - INTEGER (KM) OUT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       - LOGICAL (MO,KM) OUTPUT BITMAPS (ALWAY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O       - REAL (MO,KM) OUTPUT U-COMPONEN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O       - REAL (MO,KM) OUTPUT V-COMPONEN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-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0    SUCCESSFU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2    UNRECOGNIZED INPUT GRID OR NO GRI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    UNRECOGNIZED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DSWIZ       GRID DESCRIPTION SECTION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IJKGDS)     RETURN FIELD POSITION FOR A GIVEN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MOVECT)     MOVE A VECTOR ALONG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FIXV      MAKE MULTIPLE POLE VECTOR VALUE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polatev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POLATEV1   INTERPOLATE VECTOR FIELDS (BICUB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BICUBIC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ANY GRID TO ANY GRID FOR VECT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T REQUIRES THAT NO INPUT FIELDS HAVE BITMAPS (IBI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PTIONS ALLOW CHOICES BETWEEN STRAIGHT BICUBIC (IPOPT(1)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CONSTRAINED BICUBIC (IPOPT(1)=1) WHERE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ONFINED WITHIN THE RANGE OF THE SURROUNDING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ILINEAR USED WITHIN ONE GRID LENGTH OF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LY HORIZONTAL INTERPO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S ARE DEFINED BY THEIR GRID DESCRIP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CURRENT CODE RECOGNIZES THE FOLLOWING PRO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0)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1) MERCAT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3) LAMBERT CONFORMAL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4) GAUSSIAN CYLINDRICAL (SPECTRAL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5) POLAR STEREOGRAPH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202) ROTATED EQUIDISTANT CYLINDRICAL (ETA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HERE KGDS COULD BE EITHER INPUT KGDSI OR OUTPUT KGD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INPUT AND OUTPUT VECTORS ARE ROTATED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ITHER RESOLVED RELATIVE TO THE DEFIN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 THE DIRECTION OF INCREASING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R RESOLVED RELATIVE TO EASTERLY AND NORTHERLY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DESIGNATED BY THEIR RESPECTIVE GRID DESCRIPTIO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AN ADDED BONUS THE NUMBER OF OUTPUT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LATITUDES AND LONGITUDES ARE ALSO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LONG WITH THEIR VECTOR ROT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THE OTHER HAND, THE OUTPUT CAN BE A SET OF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KGDSO(1)&lt;0, IN WHICH CASE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AND THEIR LATITUDES AND LONGITUDES MUST B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LONG WITH THEIR VECTOR ROT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BITMAPS WILL ONLY BE CREATED WHEN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XTENDS OUTSIDE OF THE DOMAIN OF THE IN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OUTPUT FIELD IS SET TO 0 WHERE THE OUTPUT BITMA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POLATEV1(IPOPT,KGDSI,KGDSO,MI,MO,KM,IBI,LI,UI,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NO,RLAT,RLON,CROT,SROT,IBO,LO,UO,V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OPT    - INTEGER (20) INTERPO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POPT(1)=0 FOR STRAIGHT BICUBIC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POPT(1)=1 FOR CONSTRAINED BICUBIC WHER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CONFINED WITHIN THE RANGE OF THE SURROUNDING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I    - INTEGER (22) IN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O    - INTEGER (22) OUT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KGDSO(1)&lt;0 IMPLIES RANDOM STATION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       - INTEGER SKIP NUMBER BETWEEN IN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IN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      - INTEGER SKIP NUMBER BETWEEN OUT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OUT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I      - INTEGER (KM) INPUT BITMAP FLAGS (MUST BE AL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       - LOGICAL (MI,KM) INPUT BITMAPS (IF RESPECTIVE IBI(K)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I       - REAL (MI,KM) INPUT U-COMPONEN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I       - REAL (MI,KM) INPUT V-COMPONEN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O) OUTPUT LAT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O) OUTPUT LONG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NO) VECTOR ROTATION COSIN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NO) VECTOR ROTATION SIN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MO) OUTPUT LAT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MO) OUTPUT LONG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NO) VECTOR ROTATION COSIN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NO) VECTOR ROTATION SIN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O      - INTEGER (KM) OUT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       - LOGICAL (MO,KM) OUTPUT BITMAPS (ALWAY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O       - REAL (MO,KM) OUTPUT U-COMPONEN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O       - REAL (MO,KM) OUTPUT V-COMPONEN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-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0    SUCCESSFU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2    UNRECOGNIZED INPUT GRID OR NO GRI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    UNRECOGNIZED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1   INVALID INPUT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DSWIZ       GRID DESCRIPTION SECTION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IJKGDS)     RETURN FIELD POSITION FOR A GIVEN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MOVECT)     MOVE A VECTOR ALONG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FIXV      MAKE MULTIPLE POLE VECTOR VALUE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polate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POLATEV2   INTERPOLATE VECTOR FIELDS (NEIGHB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NEIGHBOR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ANY GRID TO ANY GRID FOR VECT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NO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LY HORIZONTAL INTERPO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S ARE DEFINED BY THEIR GRID DESCRIP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CURRENT CODE RECOGNIZES THE FOLLOWING PRO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0)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1) MERCAT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3) LAMBERT CONFORMAL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4) GAUSSIAN CYLINDRICAL (SPECTRAL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5) POLAR STEREOGRAPH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202) ROTATED EQUIDISTANT CYLINDRICAL (ETA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HERE KGDS COULD BE EITHER INPUT KGDSI OR OUTPUT KGD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INPUT AND OUTPUT VECTORS ARE ROTATED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ITHER RESOLVED RELATIVE TO THE DEFIN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 THE DIRECTION OF INCREASING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R RESOLVED RELATIVE TO EASTERLY AND NORTHERLY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DESIGNATED BY THEIR RESPECTIVE GRID DESCRIPTIO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AN ADDED BONUS THE NUMBER OF OUTPUT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LATITUDES AND LONGITUDES ARE ALSO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LONG WITH THEIR VECTOR ROT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THE OTHER HAND, THE OUTPUT CAN BE A SET OF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KGDSO(1)&lt;0, IN WHICH CASE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AND THEIR LATITUDES AND LONGITUDES MUST B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LONG WITH THEIR VECTOR ROT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PUT BITMAPS WILL BE INTERPOLATED TO OUTPUT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BITMAPS WILL ALSO BE CREATED WHEN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XTENDS OUTSIDE OF THE DOMAIN OF THE IN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OUTPUT FIELD IS SET TO 0 WHERE THE OUTPUT BITMA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POLATEV2(IPOPT,KGDSI,KGDSO,MI,MO,KM,IBI,LI,UI,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NO,RLAT,RLON,CROT,SROT,IBO,LO,UO,V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OPT    - INTEGER (20) INTERPOLATION OPTIONS (NO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I    - INTEGER (22) IN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O    - INTEGER (22) OUT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KGDSO(1)&lt;0 IMPLIES RANDOM STATION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       - INTEGER SKIP NUMBER BETWEEN IN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IN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      - INTEGER SKIP NUMBER BETWEEN OUT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OUT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I      - INTEGER (KM) IN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       - LOGICAL (MI,KM) INPUT BITMAPS (IF RESPECTIVE IBI(K)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I       - REAL (MI,KM) INPUT U-COMPONEN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I       - REAL (MI,KM) INPUT V-COMPONEN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O) OUTPUT LAT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O) OUTPUT LONG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NO) VECTOR ROTATION COSIN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NO) VECTOR ROTATION SIN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MO) OUTPUT LAT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MO) OUTPUT LONG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NO) VECTOR ROTATION COSIN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NO) VECTOR ROTATION SIN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O      - INTEGER (KM) OUT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       - LOGICAL (MO,KM) OUTPUT BITMAPS (ALWAY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O       - REAL (MO,KM) OUTPUT U-COMPONEN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O       - REAL (MO,KM) OUTPUT V-COMPONEN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-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0    SUCCESSFU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2    UNRECOGNIZED INPUT GRID OR NO GRI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    UNRECOGNIZED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DSWIZ       GRID DESCRIPTION SECTION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IJKGDS)     RETURN FIELD POSITION FOR A GIVEN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MOVECT)     MOVE A VECTOR ALONG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FIXV      MAKE MULTIPLE POLE VECTOR VALUE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polatev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POLATEV3   INTERPOLATE VECTOR FIELDS (BUD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BUDGET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ANY GRID TO ANY GRID FOR VECT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T REQUIRES A GRID FOR THE OUTPUT FIELDS (KGDSO(1)&gt;=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ALGORITHM SIMPLY COMPUTES (WEIGHTED) AVER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F BILINEARLY INTERPOLATED POINTS ARRANGED IN A SQUAR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CENTERED AROUND EACH OUTPUT GRID POINT AND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NEARLY HALFWAY TO EACH OF THE NEIGHBORING GRI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PTIONS ALLOW CHOICES OF NUMBER OF POINTS IN EACH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THE CENTER POINT (IPOPT(1)) WHICH DEFAULTS T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IF IPOPT(1)=-1) MEANING THAT 25 POINTS WILL BE AVERA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URTHER OPTIONS ARE THE RESPECTIVE WEIGHTS FOR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POINTS STARTING AT THE CENTER POINT (IPOPT(2:2+IPOPT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HICH DEFAULTS TO ALL 1 (IF IPOPT(2)=-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LY HORIZONTAL INTERPO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S ARE DEFINED BY THEIR GRID DESCRIP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CURRENT CODE RECOGNIZES THE FOLLOWING PRO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0)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1) MERCAT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3) LAMBERT CONFORMAL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4) GAUSSIAN CYLINDRICAL (SPECTRAL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5) POLAR STEREOGRAPH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202) ROTATED EQUIDISTANT CYLINDRICAL (ETA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HERE KGDS COULD BE EITHER INPUT KGDSI OR OUTPUT KGD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INPUT AND OUTPUT VECTORS ARE ROTATED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ITHER RESOLVED RELATIVE TO THE DEFIN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 THE DIRECTION OF INCREASING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R RESOLVED RELATIVE TO EASTERLY AND NORTHERLY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DESIGNATED BY THEIR RESPECTIVE GRID DESCRIPTIO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AN ADDED BONUS THE NUMBER OF OUTPUT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LATITUDES AND LONGITUDES ARE ALSO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LONG WITH THEIR VECTOR ROT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PUT BITMAPS WILL BE INTERPOLATED TO OUTPUT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BITMAPS WILL ALSO BE CREATED WHEN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XTENDS OUTSIDE OF THE DOMAIN OF THE IN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OUTPUT FIELD IS SET TO 0 WHERE THE OUTPUT BITMA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POLATEV3(IPOPT,KGDSI,KGDSO,MI,MO,KM,IBI,LI,UI,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NO,RLAT,RLON,CROT,SROT,IBO,LO,UO,V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OPT    - INTEGER (20) INTERPO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POPT(1) IS NUMBER OF RADIU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2 IF IPOPT(1)=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POPT(2:2+IPOPT(1)) ARE RESPECTIVE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ALL 1 IF IPOPT(2)=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I    - INTEGER (22) IN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O    - INTEGER (22) OUT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       - INTEGER SKIP NUMBER BETWEEN IN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IN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      - INTEGER SKIP NUMBER BETWEEN OUT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OUT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I      - INTEGER (KM) IN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       - LOGICAL (MI,KM) INPUT BITMAPS (IF RESPECTIVE IBI(K)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I       - REAL (MI,KM) INPUT U-COMPONEN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I       - REAL (MI,KM) INPUT V-COMPONEN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MO) OUTPUT LAT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MO) OUTPUT LONG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NO) VECTOR ROTATION CO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NO) VECTOR ROTATION S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O      - INTEGER (KM) OUT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       - LOGICAL (MO,KM) OUTPUT BITMAPS (ALWAY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O       - REAL (MO,KM) OUTPUT U-COMPONEN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O       - REAL (MO,KM) OUTPUT V-COMPONEN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-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0    SUCCESSFU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2    UNRECOGNIZED INPUT GRID OR NO GRI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    UNRECOGNIZED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1   INVALID UNDEFINED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2   INVALID BUDGET METHO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DSWIZ       GRID DESCRIPTION SECTION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IJKGDS)     RETURN FIELD POSITION FOR A GIVEN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(MOVECT)     MOVE A VECTOR ALONG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OLFIXV      MAKE MULTIPLE POLE VECTOR VALUE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polatev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POLATEV4   INTERPOLATE VECTOR FIELDS (SPECTR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ERFORMS SPECTRA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ROM ANY GRID TO ANY GRID FOR VECTOR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T REQUIRES THAT THE INPUT FIELDS BE UNIFORMLY GLOB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PTIONS ALLOW CHOICES BETWEEN TRIANGULAR SHAPE (IPOPT(1)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RHOMBOIDAL SHAPE (IPOPT(1)=1) WHICH HAS NO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A SECOND OPTION IS THE TRUNCATION (IPOPT(2)) WHICH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A SENSIBLE TRUNCATION FOR THE INPUT GRID (IF OPT(2)=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NOTE THAT IF THE OUTPUT GRID IS NOT FOUND IN A SPECIAL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N THE TRANSFORM BACK TO GRID IS NOT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IS SPECIAL LIST CONTAINS GLOBAL CYLINDRICAL GR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POLAR STEREOGRAPHIC GRIDS CENTERED AT THE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MERCATOR G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LY HORIZONTAL INTERPOL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GRIDS ARE DEFINED BY THEIR GRID DESCRIPTION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CURRENT CODE RECOGNIZES THE FOLLOWING PRO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0)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1) MERCAT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3) LAMBERT CONFORMAL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4) GAUSSIAN CYLINDRICAL (SPECTRAL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5) POLAR STEREOGRAPH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202) ROTATED EQUIDISTANT CYLINDRICAL (ETA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HERE KGDS COULD BE EITHER INPUT KGDSI OR OUTPUT KGD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INPUT AND OUTPUT VECTORS ARE ROTATED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ITHER RESOLVED RELATIVE TO THE DEFINED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N THE DIRECTION OF INCREASING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R RESOLVED RELATIVE TO EASTERLY AND NORTHERLY DI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DESIGNATED BY THEIR RESPECTIVE GRID DESCRIPTIO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AN ADDED BONUS THE NUMBER OF OUTPUT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LATITUDES AND LONGITUDES ARE ALSO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LONG WITH THEIR VECTOR ROT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THE OTHER HAND, THE OUTPUT CAN BE A SET OF ST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KGDSO(1)&lt;0, IN WHICH CASE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   AND THEIR LATITUDES AND LONGITUDES MUST B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LONG WITH THEIR VECTOR ROT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BITMAPS WILL ONLY BE CREATED WHEN THE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EXTENDS OUTSIDE OF THE DOMAIN OF THE INPUT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OUTPUT FIELD IS SET TO 0 WHERE THE OUTPUT BITMAP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POLATEV4(IPOPT,KGDSI,KGDSO,MI,MO,KM,IBI,LI,UI,V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NO,RLAT,RLON,CROT,SROT,IBO,LO,UO,VO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POPT    - INTEGER (20) INTERPOL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POPT(1)=0 FOR TRIANGULAR, IPOPT(1)=1 FOR RHOMBOID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POPT(2) IS TRUNC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DEFAULTS TO SENSIBLE IF IPOPT(2)=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I    - INTEGER (22) IN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O    - INTEGER (22) OUTPUT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KGDSO(1)&lt;0 IMPLIES RANDOM STATION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I       - INTEGER SKIP NUMBER BETWEEN IN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IN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O       - INTEGER SKIP NUMBER BETWEEN OUTPUT GRID FIELDS IF KM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OR DIMENSION OF OUTPUT GRID FIELDS IF K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I      - INTEGER (KM) INPUT BITMAP FLAGS (MUST BE ALL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I       - LOGICAL (MI,KM) INPUT BITMAPS (IF RESPECTIVE IBI(K)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I       - REAL (MI,KM) INPUT U-COMPONEN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I       - REAL (MI,KM) INPUT V-COMPONENT FIELDS TO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O) OUTPUT LAT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O) OUTPUT LONGITUDES IN DEGRE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NO) VECTOR ROTATION COSIN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NO) VECTOR ROTATION SINES (IF KGDSO(1)&l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OUTPUT POINTS (ONLY 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MO) OUTPUT LAT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MO) OUTPUT LONGITUDES IN DEGRE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NO) VECTOR ROTATION COSIN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NO) VECTOR ROTATION SINES (IF KGDSO(1)&g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O      - INTEGER (KM) OUTPUT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       - LOGICAL (MO,KM) OUTPUT BITMAPS (ALWAYS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O       - REAL (MO,KM) OUTPUT U-COMPONEN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O       - REAL (MO,KM) OUTPUT V-COMPONENT FIELDS INTERPO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-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0    SUCCESSFU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2    UNRECOGNIZED INPUT GRID OR NO GRID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3    UNRECOGNIZED OUT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41   INVALID NONGLOBAL INPU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42   INVALID SPECTRAL METHO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DSWIZ       GRID DESCRIPTION SECTION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UNV      SPECTRALLY TRUNCATE GRIDDED VECTO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UNSV     SPECTRALLY INTERPOLATE VECTORS TO POLAR STERE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UNMV     SPECTRALLY INTERPOLATE VECTORS TO MER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SPTRUNGV     SPECTRALLY INTERPOLATE VECTORS TO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mov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MOVECT     MOVE A VECTOR ALONG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PROVIDES THE ROTAT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O MOVE A VECTOR ALONG A GREAT CIRC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POSITION TO ANOTHER WHILE CONSERVING ITS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ITH RESPECT TO THE GREAT CIRCLE.  THESE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PARAMETERS ARE USEFUL FOR VECTOR INTERPO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MOVECT(FLAT,FLON,TLAT,TLON,CROT,S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LAT     - REAL LATITUDE IN DEGREES FROM WHICH TO MOVE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LON     - REAL LONGITUDE IN DEGREES FROM WHICH TO MOVE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LAT     - REAL LATITUDE IN DEGREES TO WHICH TO MOVE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LON     - REAL LONGITUDE IN DEGREES TO WHICH TO MOVE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CLOCKWISE VECTOR ROTATION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CLOCKWISE VECTOR ROTATION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TO=CROT*UFROM-SROT*VFROM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TO=SROT*UFROM+CROT*V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THIS SUBPROGRAM IS CORRECT TO SEVEN DIGITS ON THE C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USE DOUBLE PRECISION IF BETTER PRECIS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polfix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POLFIXV    MAKE MULTIPLE POLE VECTOR VALUES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AVERAGES MULTIPLE POLE VEC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N A LATITUDE/LONGITUDE GRID.  BITMAPS MAY BE AVERAG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VECTORS ARE ROTATED WITH RESPECT TO THEIR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POLFIXV(NM,NX,KM,RLAT,RLON,IB,LO,UO,V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O       - INTEGER NUMBER OF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X       - INTEGER LEADING DIMENSION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O) LAT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O) LONGITUDES IN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B       - INTEGER (KM) BITMAP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       - LOGICAL (NX,KM) BITMAPS (IF RESPECTIVE IB(K)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O       - REAL (NX,KM) U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O       - REAL (NX,KM) V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O       - LOGICAL (NX,KM) BITMAPS (IF RESPECTIVE IB(K)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UO       - REAL (NX,KM) U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O       - REAL (NX,KM) V-W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gdsw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GDSWIZ     GRID DESCRIPTION SECTION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DECODES THE GRIB GRID DESCRIP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RETURN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OPT= 0) GRID AND EARTH COORDINATES OF ALL GRI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OPT=+1) EARTH COORDINATES OF SELECTED GRI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OPT=-1) GRID COORDINATES OF SELECTED EART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CURRENT CODE RECOGNIZES THE FOLLOWING PROJ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0)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1) MERCAT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3) LAMBERT CONFORMAL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4) GAUSSIAN CYLINDRICAL (SPECTRAL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005) POLAR STEREOGRAPH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KGDS(1)=202) ROTATED EQUIDISTANT CYLINDRICAL (ETA N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THE SELECTED COORDINATES ARE MORE THAN ONE GR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EYOND THE THE EDGES OF THE GRID DOMAIN, T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ELEMENTS ARE SET TO FILL VALUES.  ALSO IF IOPT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THE NUMBER OF GRID POINTS EXCEEDS THE NUMBER AL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N ALL THE OUTPUT ELEMENTS ARE SET TO FI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ACTUAL NUMBER OF VALID POINTS COMPUTED IS RETURN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GDSWIZ(KGDS,IOPT,NPTS,FILL,XPTS,YPTS,RLON,RLAT,N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amp;                 LROT,CROT,S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     - INTEGER (22)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OPT     - INTEGER O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 0 TO COMPUTE EARTH COORDS OF ALL THE GRID 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+1 TO COMPUTE EARTH COORDS OF SELECTED GRID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-1 TO COMPUTE GRID COORDS OF SELECTED EARTH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TS     - INTEGER MAXIMUM NUMBER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L     - REAL FILL VALUE TO SET INVALID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MUST BE IMPOSSIBLE VALUE; SUGGESTED VALUE: -9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PTS     - REAL (NPTS) GRID X POINT COORDINATES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PTS     - REAL (NPTS) GRID Y POINT COORDINATES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PTS) EARTH LONGITUDES IN DEGREES E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ACCEPTABLE RANGE: -360. TO 3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PTS) EARTH LATITUDES IN DEGREES N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ACCEPTABLE RANGE: -90. TO 9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ROT     - INTEGER FLAG TO RETURN VECTOR ROTATIONS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PTS     - REAL (NPTS) GRID X POINT COORDINATES IF IOPT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PTS     - REAL (NPTS) GRID Y POINT COORDINATES IF IOPT&l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PTS) EARTH LONGITUDES IN DEGREES E IF IOPT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PTS) EARTH LATITUDES IN DEGREES N IF IOPT&gt;=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RET     - INTEGER NUMBER OF VALID POINT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-1 IF PROJECTION UNRECOGNIZ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NPTS) CLOCKWISE VECTOR ROTATION COSINES IF LR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NPTS) CLOCKWISE VECTOR ROTATION SINES IF LR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DSWIZ00     GDS WIZARD FOR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DSWIZ01     GDS WIZARD FOR MERCAT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DSWIZ03     GDS WIZARD FOR LAMBERT CONFORMAL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DSWIZ04     GDS WIZARD FOR GAUSSIAN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DSWIZ05     GDS WIZARD FOR POLAR STEREOGRAPH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DSWIZCA     GDS WIZARD FOR ROTATED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gdswiz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GDSWIZ00   GDS WIZARD FOR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DECODES THE GRIB GRID DESCRIP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RETURN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OPT=+1) EARTH COORDINATES OF SELECTED GRI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OPT=-1) GRID COORDINATES OF SELECTED EART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OR EQUIDISTANT CYLINDRICAL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THE SELECTED COORDINATES ARE MORE THAN ONE GR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EYOND THE THE EDGES OF THE GRID DOMAIN, T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ELEMENTS ARE SET TO FI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ACTUAL NUMBER OF VALID POINTS COMPUTED IS RETURN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GDSWIZ00(KGDS,IOPT,NPTS,FILL,XPTS,YPTS,RLON,RLAT,N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amp;                   LROT,CROT,S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     - INTEGER (22)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OPT     - INTEGER O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+1 TO COMPUTE EARTH COORDS OF SELECTED GRID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-1 TO COMPUTE GRID COORDS OF SELECTED EARTH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TS     - INTEGER MAXIMUM NUMBER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L     - REAL FILL VALUE TO SET INVALID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MUST BE IMPOSSIBLE VALUE; SUGGESTED VALUE: -9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PTS     - REAL (NPTS) GRID X POINT COORDINATES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PTS     - REAL (NPTS) GRID Y POINT COORDINATES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PTS) EARTH LONGITUDES IN DEGREES E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ACCEPTABLE RANGE: -360. TO 3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PTS) EARTH LATITUDES IN DEGREES N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ACCEPTABLE RANGE: -90. TO 9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ROT     - INTEGER FLAG TO RETURN VECTOR ROTATIONS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PTS     - REAL (NPTS) GRID X POINT COORDINATES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PTS     - REAL (NPTS) GRID Y POINT COORDINATES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PTS) EARTH LONGITUDES IN DEGREES E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PTS) EARTH LATITUDES IN DEGREES N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RET     - INTEGER NUMBER OF VALID POINT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NPTS) CLOCKWISE VECTOR ROTATION COSINES IF LR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NPTS) CLOCKWISE VECTOR ROTATION SINES IF LR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gdswiz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GDSWIZ01   GDS WIZARD FOR MERCAT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DECODES THE GRIB GRID DESCRIP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RETURN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OPT=+1) EARTH COORDINATES OF SELECTED GRI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OPT=-1) GRID COORDINATES OF SELECTED EART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OR MERCATOR CYLINDRICAL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THE SELECTED COORDINATES ARE MORE THAN ONE GR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EYOND THE THE EDGES OF THE GRID DOMAIN, T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ELEMENTS ARE SET TO FI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ACTUAL NUMBER OF VALID POINTS COMPUTED IS RETURN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GDSWIZ01(KGDS,IOPT,NPTS,FILL,XPTS,YPTS,RLON,RLAT,N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amp;                   LROT,CROT,S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     - INTEGER (22)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OPT     - INTEGER O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+1 TO COMPUTE EARTH COORDS OF SELECTED GRID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-1 TO COMPUTE GRID COORDS OF SELECTED EARTH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TS     - INTEGER MAXIMUM NUMBER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L     - REAL FILL VALUE TO SET INVALID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MUST BE IMPOSSIBLE VALUE; SUGGESTED VALUE: -9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PTS     - REAL (NPTS) GRID X POINT COORDINATES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PTS     - REAL (NPTS) GRID Y POINT COORDINATES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PTS) EARTH LONGITUDES IN DEGREES E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ACCEPTABLE RANGE: -360. TO 3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PTS) EARTH LATITUDES IN DEGREES N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ACCEPTABLE RANGE: -90. TO 9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ROT     - INTEGER FLAG TO RETURN VECTOR ROTATIONS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PTS     - REAL (NPTS) GRID X POINT COORDINATES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PTS     - REAL (NPTS) GRID Y POINT COORDINATES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PTS) EARTH LONGITUDES IN DEGREES E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PTS) EARTH LATITUDES IN DEGREES N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RET     - INTEGER NUMBER OF VALID POINT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NPTS) CLOCKWISE VECTOR ROTATION COSINES IF LR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NPTS) CLOCKWISE VECTOR ROTATION SINES IF LR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gdswiz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GDSWIZ03   GDS WIZARD FOR LAMBERT CONFORMAL C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DECODES THE GRIB GRID DESCRIP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RETURN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OPT=+1) EARTH COORDINATES OF SELECTED GRI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OPT=-1) GRID COORDINATES OF SELECTED EART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OR LAMBERT CONFORMAL CONICAL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THE SELECTED COORDINATES ARE MORE THAN ONE GR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EYOND THE THE EDGES OF THE GRID DOMAIN, T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ELEMENTS ARE SET TO FI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ACTUAL NUMBER OF VALID POINTS COMPUTED IS RETURN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GDSWIZ03(KGDS,IOPT,NPTS,FILL,XPTS,YPTS,RLON,RLAT,N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amp;                   LROT,CROT,S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     - INTEGER (22)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OPT     - INTEGER O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+1 TO COMPUTE EARTH COORDS OF SELECTED GRID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-1 TO COMPUTE GRID COORDS OF SELECTED EARTH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TS     - INTEGER MAXIMUM NUMBER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L     - REAL FILL VALUE TO SET INVALID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MUST BE IMPOSSIBLE VALUE; SUGGESTED VALUE: -9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PTS     - REAL (NPTS) GRID X POINT COORDINATES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PTS     - REAL (NPTS) GRID Y POINT COORDINATES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PTS) EARTH LONGITUDES IN DEGREES E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ACCEPTABLE RANGE: -360. TO 3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PTS) EARTH LATITUDES IN DEGREES N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ACCEPTABLE RANGE: -90. TO 9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ROT     - INTEGER FLAG TO RETURN VECTOR ROTATIONS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PTS     - REAL (NPTS) GRID X POINT COORDINATES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PTS     - REAL (NPTS) GRID Y POINT COORDINATES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PTS) EARTH LONGITUDES IN DEGREES E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PTS) EARTH LATITUDES IN DEGREES N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RET     - INTEGER NUMBER OF VALID POINT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NPTS) CLOCKWISE VECTOR ROTATION COSINES IF LR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NPTS) CLOCKWISE VECTOR ROTATION SINES IF LR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gdswiz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GDSWIZ04   GDS WIZARD FOR GAUSSIAN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DECODES THE GRIB GRID DESCRIP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RETURN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OPT=+1) EARTH COORDINATES OF SELECTED GRI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OPT=-1) GRID COORDINATES OF SELECTED EART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OR GAUSSIAN CYLINDRICAL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THE SELECTED COORDINATES ARE MORE THAN ONE GR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EYOND THE THE EDGES OF THE GRID DOMAIN, T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ELEMENTS ARE SET TO FI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ACTUAL NUMBER OF VALID POINTS COMPUTED IS RETURN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GDSWIZ04(KGDS,IOPT,NPTS,FILL,XPTS,YPTS,RLON,RLAT,N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&amp;                    LROT,CROT,S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     - INTEGER (22)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OPT     - INTEGER O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+1 TO COMPUTE EARTH COORDS OF SELECTED GRID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-1 TO COMPUTE GRID COORDS OF SELECTED EARTH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TS     - INTEGER MAXIMUM NUMBER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L     - REAL FILL VALUE TO SET INVALID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MUST BE IMPOSSIBLE VALUE; SUGGESTED VALUE: -9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PTS     - REAL (NPTS) GRID X POINT COORDINATES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PTS     - REAL (NPTS) GRID Y POINT COORDINATES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PTS) EARTH LONGITUDES IN DEGREES E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ACCEPTABLE RANGE: -360. TO 3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PTS) EARTH LATITUDES IN DEGREES N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ACCEPTABLE RANGE: -90. TO 9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ROT     - INTEGER FLAG TO RETURN VECTOR ROTATIONS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PTS     - REAL (NPTS) GRID X POINT COORDINATES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PTS     - REAL (NPTS) GRID Y POINT COORDINATES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PTS) EARTH LONGITUDES IN DEGREES E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PTS) EARTH LATITUDES IN DEGREES N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RET     - INTEGER NUMBER OF VALID POINT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NPTS) CLOCKWISE VECTOR ROTATION COSINES IF LR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NPTS) CLOCKWISE VECTOR ROTATION SINES IF LR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GAUSSLAT     COMPUTE GAUSSIAN L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gauss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GAUSSLAT   COMPUTE GAUSSIAN LAT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2-0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COMPUTES COSINES OF COLATITUDE AND GAUSSIAN WE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N THE GAUSSIAN LATITUDES.  THE GAUSSIAN LATITUDES 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THE ZEROES OF THE LEGENDRE POLYNOMIAL OF THE GIVE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2-04-16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GAUSSLAT(JMAX,SLAT,WL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MAX     - INPUT NUMBER OF LATIT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LAT     - REAL (K) COSINES OF COLA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WLAT     - REAL (K) GAUSSIAN WE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gdswiz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GDSWIZ05   GDS WIZARD FOR POLAR STEREOGRAPHIC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DECODES THE GRIB GRID DESCRIP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RETURN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OPT=+1) EARTH COORDINATES OF SELECTED GRI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OPT=-1) GRID COORDINATES OF SELECTED EART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OR POLAR STEREOGRAPHIC AZIMUTHAL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THE SELECTED COORDINATES ARE MORE THAN ONE GR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EYOND THE THE EDGES OF THE GRID DOMAIN, T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ELEMENTS ARE SET TO FI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ACTUAL NUMBER OF VALID POINTS COMPUTED IS RETURN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GDSWIZ05(KGDS,IOPT,NPTS,FILL,XPTS,YPTS,RLON,RLAT,N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amp;                   LROT,CROT,S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     - INTEGER (22)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OPT     - INTEGER O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+1 TO COMPUTE EARTH COORDS OF SELECTED GRID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-1 TO COMPUTE GRID COORDS OF SELECTED EARTH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TS     - INTEGER MAXIMUM NUMBER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L     - REAL FILL VALUE TO SET INVALID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MUST BE IMPOSSIBLE VALUE; SUGGESTED VALUE: -9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PTS     - REAL (NPTS) GRID X POINT COORDINATES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PTS     - REAL (NPTS) GRID Y POINT COORDINATES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PTS) EARTH LONGITUDES IN DEGREES E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ACCEPTABLE RANGE: -360. TO 3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PTS) EARTH LATITUDES IN DEGREES N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ACCEPTABLE RANGE: -90. TO 9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ROT     - INTEGER FLAG TO RETURN VECTOR ROTATIONS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PTS     - REAL (NPTS) GRID X POINT COORDINATES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PTS     - REAL (NPTS) GRID Y POINT COORDINATES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PTS) EARTH LONGITUDES IN DEGREES E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PTS) EARTH LATITUDES IN DEGREES N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RET     - INTEGER NUMBER OF VALID POINT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NPTS) CLOCKWISE VECTOR ROTATION COSINES IF LR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NPTS) CLOCKWISE VECTOR ROTATION SINES IF LR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gdswiz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GDSWIZCA   GDS WIZARD FOR ROTATED EQUIDISTANT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DECODES THE GRIB GRID DESCRIP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PASSED IN INTEGER FORM AS DECODED BY SUBPROGRAM W3FI6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RETURN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OPT=+1) EARTH COORDINATES OF SELECTED GRID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OPT=-1) GRID COORDINATES OF SELECTED EARTH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FOR ROTATED EQUIDISTANT CYLINDRICAL PROJ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F THE SELECTED COORDINATES ARE MORE THAN ONE GRID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EYOND THE THE EDGES OF THE GRID DOMAIN, THEN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OUTPUT ELEMENTS ARE SET TO FI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ACTUAL NUMBER OF VALID POINTS COMPUTED IS RETURNED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GDSWIZCA(KGDS,IOPT,NPTS,FILL,XPTS,YPTS,RLON,RLAT,N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&amp;                   LROT,CROT,S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     - INTEGER (22)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OPT     - INTEGER OP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+1 TO COMPUTE EARTH COORDS OF SELECTED GRID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-1 TO COMPUTE GRID COORDS OF SELECTED EARTH CO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PTS     - INTEGER MAXIMUM NUMBER OF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ILL     - REAL FILL VALUE TO SET INVALID OUT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MUST BE IMPOSSIBLE VALUE; SUGGESTED VALUE: -9999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PTS     - REAL (NPTS) GRID X POINT COORDINATES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PTS     - REAL (NPTS) GRID Y POINT COORDINATES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PTS) EARTH LONGITUDES IN DEGREES E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ACCEPTABLE RANGE: -360. TO 36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PTS) EARTH LATITUDES IN DEGREES N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ACCEPTABLE RANGE: -90. TO 90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ROT     - INTEGER FLAG TO RETURN VECTOR ROTATIONS I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XPTS     - REAL (NPTS) GRID X POINT COORDINATES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YPTS     - REAL (NPTS) GRID Y POINT COORDINATES IF IOPT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ON     - REAL (NPTS) EARTH LONGITUDES IN DEGREES E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RLAT     - REAL (NPTS) EARTH LATITUDES IN DEGREES N IF IOPT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NRET     - INTEGER NUMBER OF VALID POINT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CROT     - REAL (NPTS) CLOCKWISE VECTOR ROTATION COSINES IF LR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ROT     - REAL (NPTS) CLOCKWISE VECTOR ROTATION SINES IF LROT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UGRID=CROT*UEARTH-SROT*VEARTH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VGRID=SROT*UEARTH+CROT*VEA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ijk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IJKGDS     RETURN FIELD POSITION FOR A GIVEN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DECODES THE GRIB GRID DESCRIP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RETURNS THE FIELD POSITION FOR A GIVEN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...IJKGDS(I,J,K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        - INTEGER X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J        - INTEGER Y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     - INTEGER (22) GDS PARAMETERS AS DECODED BY W3FI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JKGDS   - INTEGER POSITION IN GRIB FIELD TO LOCATE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0 IF OUT OF BO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makg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MAKGDS     MAKE OR BREAK A GRID DESCRIP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MAKES OR BREAKS A GRID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IT CA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OPT=-1)    UNPACK A GDS INTO W3FI63 KGDS INTEG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IOPT=255)   PACK A GDS FROM W3FI63 KGDS INTEG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(0&lt;IOPT&lt;255) PACK A GDS FROM AN NCEP GRID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MAKGDS(IOPT,KGDS,GDS,LENGDS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OPT     - INTEG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OPT=-1 TO UNPACK GDS INTO KG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IOPT=255 TO USE KGDS TO PACK G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0&lt;IOPT&lt;255 NCEP GRID ID TO MAKE GDS AND KG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     - INTEGER (200) W3FI63-STYLE UNPACKED GDS (IF IOPT=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ONLY FIRST 22 VALUES ARE ACCESSED IF KGDS(20)=25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SEE REMARKS BELOW FOR A DETAILED DESCRIPTION OF KG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DS      - CHARACTER (400) GRID DEFINITION SECTION (IF IOPT=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     - INTEGER (200) W3FI63-STYLE UNPACKED GDS (IF IOPT&lt;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ONLY FIRST 22 VALUES ARE ACCESSED IF KGDS(20)=255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SEE REMARKS BELOW FOR A DETAILED DESCRIPTION OF KG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GDS      - CHARACTER (400) GRID DEFINITION SECTION (IF IOPT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LENGDS   - INTEGER LENGTH OF THE GDS (IF IOPT&gt;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-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0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    GRID REPRESENTATION TYP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4    DATA REPRESENTATION TYPE NOT CURRENT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REMARKS: THE KGDS PARAMETERS ARE DESCRIB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AS COPIED FROM THE W3FI63 DOC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)   - DATA REPRESEN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9)  - NUMBER OF VERTICAL COORDINAT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0)  - OCTET NUMBER OF THE LIST OF VERTICAL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CTET NUMBER OF THE LIST OF NUMBER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255 IF NEITHER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1)  - FOR GRIDS WITH PL, NUMBER OF POINTS IN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2)  - NUMBER OF WORDS IN EACH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ATITUDE/LONGITUDE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(I) NR POINTS ON LATITU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(J) NR POINTS ON LONGITUD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FLAG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A(2) LAT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LO(2) LONG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DI LATITUDINAL DIRECTION OF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DJ LONGITUDINAL DIRECTIO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FLAG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GAUSSIAN 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(I) NR POINTS ON LATITU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(J) NR POINTS ON LONGITUD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FLAG 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A(2) LAT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LO(2) LONGITUDE OF EXTREM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DI LATITUDINAL DIRECTION OF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N - NR OF CIRCLES POLE TO EQU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FLAG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2)  - NV - NR OF VERT CO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3)  - PV - OCTET NR OF LIST OF VERT CO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PL - LOCATION OF THE LIST OF NUMBERS OF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EACH ROW (IF NO VERT COOR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255 IF NEITHER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POLAR STEREOGRAPHIC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(I) NR POINTS ALONG L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(J) NR POINTS ALONG LON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FLAG 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OV GRID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DX - X DIRECTIO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DY - Y DIRECTIO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PROJECTION CEN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SPHERICAL HARMONIC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J PENTAGONAL RESOLU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K      "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M      "          "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REPRESEN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COEFFICIENT STOR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MERCATOR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(I) NR POINTS ON LATITUD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(J) NR POINTS ON LONGITUDE MERI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(1) LAT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(1) LONGITUDE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FLAG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A(2) LATITUDE OF LAST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LO(2) LONGITUDE OF LAST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LATIT - LATITUDE OF PROJECTIO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FLAG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2)  - LONGITUDINAL DIR GRI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3)  - LATITUDINAL DIR GRI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LAMBERT CONFORMAL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2)   - NX NR POINTS ALONG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3)   - NY NR POINTS ALONG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4)   - LA1 LAT OF ORIGIN (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5)   - LO1 LON OF ORIGIN (LOWER LE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6)   - RESOLUTION (RIGHT ADJ COPY OF OCTET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7)   - LOV - ORIENTATION OF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8)   - DX - X-DI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9)   - DY - Y-DI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0)  - PROJECTION CENTE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1)  - SCANNING MODE FLAG (RIGHT ADJ COPY OF OCTET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2)  - LATIN 1 - FIRST LAT FROM POLE OF SECANT CONE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(13)  - LATIN 2 - SECOND LAT FROM POLE OF SECANT CONE 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S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FI633        EXTRACT INFO FROM GRIB-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R63W72       CONVERT W3FI63 PARMS TO W3FI72 P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W3FI71       MAKE ARRAY USED BY GRIB PACKER FOR G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W3FI74       CONSTRUCT GRID DEFINITION SECTION (G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ipxwa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IPXWAFS    EXPAND OR CONTRACT WAFS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TRANSFORMS BETWEEN THE THINNED WAFS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USED FOR TRANSMITTING TO THE AVIATION COMM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FULL EXPANSION AS USED FOR GENERA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GRAPHICS.  THE WAFS GRIDS ARE LATITUDE-LONGITUDE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INNED ONLY IN THE ZONAL DIRECTION A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Y THE PL PARAMETERS IN THE GRIB GRID DESCRIP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PL PARAMETERS MUST BE SUPPLIED FOR CON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(STARTING AT KGDS1(22)).  OTHERWISE (IF KGDS1(22)&lt;=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GRID CONTRACTION IS PERFORMED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1.25 DEGREE NCEP WAFS GRID IDENTIFICATIONS 37-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EXPANSION AND CONTRACTION OF THE FIELDS AR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BY LINEAR INTERPOLATION, SO THAT THEY ARE NOT REVER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IPXWAFS(IDIR,M1,M2,KM,KGDS1,F1,KGDS2,F2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IR     - INTEGER TRANSFOR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+1 TO EXPAND THINNED FIELDS TO FUL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-1 TO CONTRACT FULL FIELDS TO THINNED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1       - INTEGER SKIP NUMBER BETWEEN THINNED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2       - INTEGER SKIP NUMBER BETWEEN FULL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1    - INTEGER (200) GDS PARMS OF THINNED GRID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IF IDIR&lt;0, THEN EITHER THE PL PARAMETERS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KGDS1(22) MUST BE SUPPLIED OR IF KGDS1(22)&lt;=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THEN THE PL PARAMETERS DEFAULT TO THO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SPECIFIC NCEP WAFS GRIDS 37-4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1       - REAL (M1,KM) THINNED GRID FIELDS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2    - INTEGER (22) GDS PARMS OF FULL GRID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2       - REAL (M2,KM) FULL GRID FIELDS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1    - INTEGER (200) GDS PARMS OF THINNED GRID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1       - REAL (M1,KM) THINNED GRID FIELDS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2    - INTEGER (22) GDS PARMS OF FULL GRID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2       - REAL (M2,KM) FULL GRID FIELDS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-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0    SUCCESSFUL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    IMPROPER GRI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lock for ipxe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$$$  SUBPROGRAM DOCUMENT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UBPROGRAM:  IPXETAS    EXPAND OR CONTRACT ETA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PRGMMR: IREDELL       ORG: W/NMC23       DATE: 96-04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BSTRACT: THIS SUBPROGRAM TRANSFORMS BETWEEN THE STAGGERED ETA 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S USED IN THE ETA MODEL AND FOR NATIVE GRID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THEIR FULL EXPANSION AS USED FOR GENERAL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AND GRAPHICS.  THE ETA GRIDS ARE ROTATED LATITUDE-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GRIDS STAGGERED AS DEFINED BY THE ARAKAWA E-GRID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WITH MASS DATA POINTS ALTERNATING WITH WIND DAT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THE EXPANSION OF THE FIELDS IS DONE BY 4-POINT AVERA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PROGRAM HISTORY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96-04-10  IRE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SAGE:    CALL IPXETAS(IDIR,M1,M2,KM,KGDS1,F1,KGDS2,F2,IR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IN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DIR     - INTEGER TRANSFOR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+1 TO EXPAND STAGGERED MASS FIELDS TO FUL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+2 TO EXPAND STAGGERED WIND FIELDS TO FUL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-1 TO CONTRACT FULL MASS FIELDS TO STAGGERED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(-2 TO CONTRACT FULL WIND FIELDS TO STAGGERED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1       - INTEGER SKIP NUMBER BETWEEN STAGGERED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M2       - INTEGER SKIP NUMBER BETWEEN FULL GRI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M       - INTEGER NUMBER OF FIELDS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1    - INTEGER (22) GDS PARMS OF STAGGERED GRID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1       - REAL (M1,KM) STAGGERED GRID FIELDS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2    - INTEGER (22) GDS PARMS OF FULL GRID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2       - REAL (M2,KM) FULL GRID FIELDS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OUTPUT ARGUMENT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1    - INTEGER (22) GDS PARMS OF STAGGERED GRID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1       - REAL (M1,KM) STAGGERED GRID FIELDS IF IDIR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KGDS2    - INTEGER (22) GDS PARMS OF FULL GRID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F2       - REAL (M2,KM) FULL GRID FIELDS IF IDIR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IRET     - INTEGER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0    SUCCESSFUL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1    IMPROPER GRID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LANGUAGE: FORTRAN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$$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