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gb - copies GRIB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gb [-g "grid [kgds]"] [-i "ip [ipopts]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k "kpds"] [-v "uparms"] [-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B mapgrib [-b mapindex] [-A "&lt;&gt; mapthreshold"] [-K "mapkpds"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s "ids,ibs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ib1 index1 gri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x grib1 gri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copygb copies all or part of one GRIB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B file, interpolating if necessary.  Unless otherwis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x option), the GRIB index file is also used to speed th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are interpolated to an output grid if specified (-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polation type defaults to bilinear but may be specifi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i option).  The copying may be limited to specific fields (-k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also be limited to a specified subgrid of the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a subrange of the input fields (-B and -b, -A, and -K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can be identified as scalars or vectors (-v option)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olated differently.  If grib2 is specified as '-', t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B file is 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 "&lt;&gt; mapthre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equality and threshold used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on the map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ata are copied only where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p field is on the correct side of th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pthresh defaults to '&gt;-1.e30'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the map field's bitmap will limit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b mapinde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al index file used to get the map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B mapgri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IB file used to get the map field.  The ma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read from the GRIB file and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p threshold to determine for which region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ata will be copied.  mapgrib can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n actual GRIB file (in which cas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may be specified with the -b option)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'-1'.  If mapgrib is '-1', then GRIB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irst positional argument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-K option specifies which field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pgrib GRIB file.  If mapgrib is an actu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the first field is taken if -K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other hand, if mapgrib is '-1', th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-K is not specified, the current field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the map field.  A special exception is if -K '-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specified, in which case the curren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ken as the map field and it is appli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polation; otherwise the map field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ed afte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g "grid [kgds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put grid identification.  If grid=-1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the output grid is the same as the input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grid=-4, then the grid is that of the map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0&lt;grid&lt;255, then grid designates an NCEP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grid=255, then the grid must b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 set of kgds parameters determining a GRIB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grid description section) in the W3FI6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 "ip [ipopt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polation options.  The default is bi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polation (ip=0).  Other interpo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bicubic (ip=1), neighbor (ip=2), budget (ip=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spectral (ip=4).  Spectral interpolation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n if the input and output grid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the documentation for iplib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k "kp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 set of kpds parameters determing a GRIB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roduct definition section) in the W3FI6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rmining the field(s) to be copi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pds(5) is the parameter indicator (PDS octet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wildcard is specified by -1 (the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-k option is not specified, then copyg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empt to copy every field in GRIB fi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K "mapkp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 set of kpds parameters determing a GRIB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roduct definition section) in the W3FI6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rmining the map field to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here on the map data will be cop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wildcard is specified by -1 (the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 "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sk used to fill out bitmapped areas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specified, there will be no bitmap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sk must be in the format '#value' whe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he real number used to fill out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"ids,i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imal scaling and optionally binary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scaling determines the number of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right of the decimal point that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imal and binary scalings are combin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l total scaling (e.g. a scaling of "2,-3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the values are saved to the nearest 0.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binary scaling is greater than 100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ually represents 100 plus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pack each value in, overriding other sca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nary scaling defaults to zero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imal scaling defaults to that of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not specified or if it is less than 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 "upar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 indicator(s) for the u-component of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ameter indicator for the v-componen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be one more than that of the u-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-v option is not specified, then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onents (parameters 33 and 34) are the onl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umed to be vector components in the GR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x             Turns off the use of an index file.  The index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then extracted from the GRIB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increase the time taken by copy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ns on verbose printou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ompatible with GRIB output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nterpolate an entire GRIB file to the 2.5 x 2.5 global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=96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1=/com/fnl/PROD/fnl.$day/gdas1.T00Z.PGrb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=/com/fnl/PROD/fnl.$day/gdas1.T00Z.PGrbiF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gb -g2 $g1 $x1 gribou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Copy precipitation using budget interpolation to the AWIPS 212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=96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1=/com/avn/PROD/avn.$day/gblav.T00Z.PGrbF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=/com/avn/PROD/avn.$day/gblav.T00Z.PGrbiF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gb -g212 -i3 -k'4*-1 61' $g1 $x1 gribo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Copy precipitation, interpolating rain and no-rain domain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=96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1=/com/avn/PROD/avn.$day/gblav.T00Z.PGrbF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=/com/avn/PROD/avn.$day/gblav.T00Z.PGrbiF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gb -g212 -i3 -k'4*-1 61' -B-1 -K-1 -A\&gt;0 -M\#0 $g1 $x1 gribou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Copy precipitation again, but with no index file and only over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=96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1=/com/avn/PROD/avn.$day/gblav.T00Z.PGrbF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gb -xg212 -i3 -k'4*-1 61' -B-1 -K'4*-1 81' -A\&gt;0.5 $g1 gribou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5) Copy momentum flux as a vector to a user-defined grid,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0.1 x 0.1 degree grid from 25N to 45N and from 90W to 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=96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1=/com/avn/PROD/avn.$day/gblav.T00Z.PGrbF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='255 0 201 201 25000 270000 128 45000 290000 100 100 6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gb -g"$grid" -i3 -k'4*-1 124' -v124 $g1 $x1 gribou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Interpolate 250 mb height from staggered eta grid to AWIPS 212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to the nearest 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=96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1=/com/eta/PROD/meso.$day/meso.T12Z.EGRD3D09.tm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gb -xg212 -k'4*-1 7 100 250' -s"0" $g1 gribou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Verbosely extract 500 mb height from ECMW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=96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1=/scom/mrf/prod/ecmwf.$day/ecmgrb25.T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=/scom/mrf/prod/ecmwf.$day/ecmgrbi25.T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gb -X -k'4*-1,7,100,500' $g1 $x1 gribou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Modeling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al Model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Centers for Environmental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Oceanographic and Atmospheric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 of Commer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