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grads agora tem a opcao de diversificacao de mapas. Para trocar um mapa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mpdset [nome do arquivo 1] [nome do arquivo 2]...[nome do arquivo 9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dade de nome de nome de mapas e e'limitado sendo 9 o numero max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seja necessario mais mapas, sera necessario concatenar algun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cender os mapas com cores diferentes, basta usar 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mpt [numero do mapa] [cor do mapa] [tipo de linha] [grossura da linh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ds tem como default, exibir as linhas de contorno de 0 a 2, sem qu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a que usar este comando: (mais detalhes ver os arquivos /home/grads/doc/map.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ero dos mapas foram colocados na lista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 descricao                              dentro do(s) arquivo(s) com o n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Contorno entre oceano e continente     brmap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Divisao entre paises                   brmap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Divisao entre estados do Brasil        brmap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Contorno de Roraima                    rr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Contorno do Amapa                      ap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Contorno do Amazonas                   am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Contorno do Para                       pa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Contorno do Acre                       ac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Contorno de Rondonia                   ro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Contorno de Tocantins                  to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Contorno do Maranhao                   ma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Contorno do Piaui                      pi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Contorno do Rio G Norte                rn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Contorno do Paraiba                    pb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Contorno do Pernambuco                 pe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Contorno do Recife                     re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Contorno do Alagoas                    al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Contorno do Bahia                      ba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Contorno do Ceara                      ce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Contorno do Mato Grosso                mt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Contorno de Goias                      go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Contorno do Mato G do Sul              ms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Contorno de Minas Gerais               mg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Contorno de Espirito Santo             es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Contorno de Rio de Janeiro             rj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Contorno de Sao Paulo                  sp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Contorno de Parana                     pr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Contorno de Santa Catarina             sc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Contorno de Rio G Sul                  rs ou brasil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Contorno das municipios Brasil         m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Contorno das rodovias Brasil          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Contorno dos rios do Brasil           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Contorno do Vale do Paraiba           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Contorno da Regiao Sul do Brasil     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Contorno da Regiao Sudeste do Brasil 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Contorno da Regiao Centro O do Brasil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      Contorno da Regiao Norte do Brasil     regi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Contorno da Regiao Nordeste do Brasil  reg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Contorno da Argentina com os estados   ar_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Contorno dos Municipios da Argentina   ar_m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Contorno da Bacia do Prata             bacia_p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Contorno da Bacia do Rio Amazonas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Contorno da Bacia do Rio Tocantins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Contorno da Bacia Norte/Nordeste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Contorno da Bacia do Rio Sao Francisco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Contorno da Bacia Leste Nordeste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Contorno da Bacia do Rio Parana 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Contorno da Bacia do Rio Paraguai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Contorno da Bacia do Sul/Sudeste       b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... 188 Contornos de Sub-bacias             baci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     Cont. da Bacia do Paraib. Sul em SP    paraiba_sul_s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