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 grads agora tem a opcao de diversificacao de mapas. Para trocar um mapa b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r o coman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et mpdset [nome do arquivo 1] [nome do arquivo 2]...[nome do arquivo 9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antidade de nome de nome de mapas e e'limitado sendo 9 o numero maxi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o seja necessario mais mapas, sera necessario concatenar alguns arquiv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ascender os mapas com cores diferentes, basta usar o coman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et mpt [numero do mapa] [cor do mapa] [tipo de linha] [grossura da linha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grads tem como default, exibir as linhas de contorno de 0 a 2, sem que vo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ha que usar este comando: (mais detalhes ver os arquivos /home/grads/doc/map.*'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umero dos mapas foram colocados na lista abaix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o   descricao                              dentro do(s) arquivo(s) com o n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Contorno entre oceano e continente     brmap_h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Divisao entre paises                   brmap_h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Divisao entre estados do Brasil        brmap_h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Contorno de Roraima                    rr ou brasil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Contorno do Amapa                      ap ou brasil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Contorno do Amazonas                   am ou brasil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Contorno do Para                       pa ou brasil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Contorno do Acre                       ac ou brasil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Contorno de Rondonia                   ro ou brasil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 Contorno de Tocantins                  to ou brasil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 Contorno do Maranhao                   ma ou brasil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 Contorno do Piaui                      pi ou brasil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 Contorno do Rio G Norte                rn ou brasil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 Contorno do Paraiba                    pb ou brasil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 Contorno do Pernambuco                 pe ou brasil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 Contorno do Recife                     re ou brasil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 Contorno do Alagoas                    al ou brasil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 Contorno do Bahia                      ba ou brasil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 Contorno do Ceara                      ce ou brasil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 Contorno do Mato Grosso                mt ou brasil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 Contorno de Goias                      go ou brasil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 Contorno do Mato G do Sul              ms ou brasil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 Contorno de Minas Gerais               mg ou brasil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 Contorno de Espirito Santo             es ou brasil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 Contorno de Rio de Janeiro             rj ou brasil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 Contorno de Sao Paulo                  sp ou brasil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 Contorno de Parana                     pr ou brasil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 Contorno de Santa Catarina             sc ou brasil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 Contorno de Rio G Sul                  rs ou brasil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 Contorno das municipios Brasil         mal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 Contorno das rodovias Brasil           v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 Contorno dos rios do Brasil            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     Contorno da Regiao Sul do Brasil       regi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      Contorno da Regiao Sudeste do Brasil   regi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      Contorno da Regiao Centro O do Brasil  regi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9      Contorno da Regiao Norte do Brasil     regi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     Contorno da Regiao Nordeste do Brasil  regi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     Contorno da Argentina com os estados   ar_h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      Contorno dos Municipios da Argentina   ar_mal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     Contorno da Bacia do Rio Amazonas      bac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     Contorno da Bacia do Rio Tocantins     bac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     Contorno da Bacia Norte/Nordeste       bac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     Contorno da Bacia do Rio Sao Francisco bac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     Contorno da Bacia Leste Nordeste       bac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     Contorno da Bacia do Rio Parana        bac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     Contorno da Bacia do Rio Paraguai      bac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     Contorno da Bacia do Sul/Sudeste       bac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 ... 188 Contornos de Sub-bacias             bacia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      Cont. da Bacia do Paraib. Sul em SP    paraiba_sul_s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