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  <w:t xml:space="preserve"> </w:t>
      </w:r>
      <w:r>
        <w:rPr>
          <w:sz w:val="28"/>
        </w:rPr>
        <w:t>DEPARTAMENTO DE GEOFÍSIC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IRETORIA DE HIDROGRAFIA E NAVEGAÇÃO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  <w:t>DIVISÃO DE METEOROLOGI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342"/>
        <w:gridCol w:w="1515"/>
        <w:gridCol w:w="1929"/>
        <w:gridCol w:w="1377"/>
        <w:gridCol w:w="775"/>
        <w:gridCol w:w="163"/>
        <w:gridCol w:w="632"/>
        <w:gridCol w:w="197"/>
        <w:gridCol w:w="850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empo previsto para a ÁREA</w:t>
            </w:r>
          </w:p>
        </w:tc>
        <w:tc>
          <w:tcPr>
            <w:tcW w:w="234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BRAVO/CHARLIE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 período de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:0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MG do dia</w:t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1418"/>
        <w:gridCol w:w="850"/>
        <w:gridCol w:w="163"/>
        <w:gridCol w:w="602"/>
        <w:gridCol w:w="163"/>
        <w:gridCol w:w="915"/>
        <w:gridCol w:w="709"/>
        <w:gridCol w:w="5953"/>
      </w:tblGrid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à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HMG do dia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(2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oras) e ocorrido no mesmo local para a data indicada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103"/>
        <w:gridCol w:w="4819"/>
      </w:tblGrid>
      <w:tr>
        <w:trPr/>
        <w:tc>
          <w:tcPr>
            <w:tcW w:w="3189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PREVIS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OCORRI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ÉU e/ou PRECIPITAÇÕE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TC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QUASE ENCOBERTO / ENCOBERTO / POUCO NUBLADO / MEIO ENCOBERTO / COM PANCADAS ISOLADAS DE CHUVA   LEVE / MODERADA E TROVOADA ISOLADA A TARDE / NOITE  E NEVOA UMIDA PELA MADRUGADA / MANHA.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QUASE ENCOBERTO / ENCOBERTO  COM  CHUVISCO .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EN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W./SW....................................................03/06 nó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OCASIONALMENTE DE 07 / 10 COM RAJADAS DURANTE AS PANCADAS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W/NW...............................................01/.08 nós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AR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.5/1.5 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0.5 m........................................................03 seg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ISIBILIDADE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/20 Km REDUZINDO PARA 04/10 DURANTE AS  PANCADAS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/20 Km REDUZINDO PARA 04/10 DURANTE O CHUVISCO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DHN-5902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  <w:t>6-1986-2000</w:t>
      </w:r>
      <w:r>
        <w:br w:type="page"/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8"/>
        </w:rPr>
      </w:pPr>
      <w:r>
        <w:rPr>
          <w:sz w:val="28"/>
        </w:rPr>
        <w:t>DEPARTAMENTO DE GEOFÍSIC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IRETORIA DE HIDROGRAFIA E NAVEGAÇÃO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  <w:t>DIVISÃO DE METEOROLOGI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342"/>
        <w:gridCol w:w="1515"/>
        <w:gridCol w:w="1929"/>
        <w:gridCol w:w="1377"/>
        <w:gridCol w:w="775"/>
        <w:gridCol w:w="163"/>
        <w:gridCol w:w="632"/>
        <w:gridCol w:w="197"/>
        <w:gridCol w:w="850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empo previsto para a ÁREA</w:t>
            </w:r>
          </w:p>
        </w:tc>
        <w:tc>
          <w:tcPr>
            <w:tcW w:w="234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DELTA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 período de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MG do dia</w:t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1418"/>
        <w:gridCol w:w="850"/>
        <w:gridCol w:w="163"/>
        <w:gridCol w:w="602"/>
        <w:gridCol w:w="163"/>
        <w:gridCol w:w="915"/>
        <w:gridCol w:w="709"/>
        <w:gridCol w:w="5953"/>
      </w:tblGrid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à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HMG do dia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(2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oras) e ocorrido no mesmo local para a data indicada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103"/>
        <w:gridCol w:w="4819"/>
      </w:tblGrid>
      <w:tr>
        <w:trPr/>
        <w:tc>
          <w:tcPr>
            <w:tcW w:w="3189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PREVIS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OCORRI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ÉU e/ou PRECIPITAÇÕE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TC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EIO ENCOBERTO / QUASE ENCOBERTO COM PANCADAS ISOLADAS DE CHUVA LEVE / MODERADA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MEIO ENCOBERTO / QUASE ENCOBERTO COM PANCADAS ISOLADAS DE CHUVA MODERADA.  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EN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NE/NW.....................................................07/10 nós COM RAJADAS DURANTE AS PANCADAS.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E / E..................................................04./16 nós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AR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.5 / 1.5 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0.5/1.5 m...............................................03/04 seg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ISIBILIDADE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/20 K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/20 Km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DHN-5902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  <w:t>6-1986-2000</w:t>
      </w:r>
      <w:r>
        <w:br w:type="page"/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8"/>
        </w:rPr>
      </w:pPr>
      <w:r>
        <w:rPr>
          <w:sz w:val="28"/>
        </w:rPr>
        <w:t>DEPARTAMENTO DE GEOFÍSIC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IRETORIA DE HIDROGRAFIA E NAVEGAÇÃO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  <w:t>DIVISÃO DE METEOROLOGI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342"/>
        <w:gridCol w:w="1515"/>
        <w:gridCol w:w="1929"/>
        <w:gridCol w:w="1377"/>
        <w:gridCol w:w="775"/>
        <w:gridCol w:w="163"/>
        <w:gridCol w:w="632"/>
        <w:gridCol w:w="197"/>
        <w:gridCol w:w="850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empo previsto para a ÁREA</w:t>
            </w:r>
          </w:p>
        </w:tc>
        <w:tc>
          <w:tcPr>
            <w:tcW w:w="234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CHO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 período de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MG do dia</w:t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1418"/>
        <w:gridCol w:w="850"/>
        <w:gridCol w:w="163"/>
        <w:gridCol w:w="602"/>
        <w:gridCol w:w="163"/>
        <w:gridCol w:w="915"/>
        <w:gridCol w:w="709"/>
        <w:gridCol w:w="5953"/>
      </w:tblGrid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à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HMG do dia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(2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oras) e ocorrido no mesmo local para a data indicada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103"/>
        <w:gridCol w:w="4819"/>
      </w:tblGrid>
      <w:tr>
        <w:trPr/>
        <w:tc>
          <w:tcPr>
            <w:tcW w:w="3189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PREVIS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OCORRI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ÉU e/ou PRECIPITAÇÕE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TC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OUCO NUBLADO / MEIO ENCOBERTO / OCASIONALMENTE ENCOBERTO / COM PANCADAS DE CHUVA LEV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QUASE ENCOBERTO / MEIO ENCOBERTO COM CHUVISCO OCASIONALMENTE.  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EN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E/N.........................................................07/10 nó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/NE....................................................09/15 nós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AR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.5/1.5 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0.5/1.5 m...............................................02/04 seg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ISIBILIDADE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/20 K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/20 Km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DHN-5902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  <w:t>6-1986-2000</w:t>
      </w:r>
      <w:r>
        <w:br w:type="page"/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8"/>
        </w:rPr>
      </w:pPr>
      <w:r>
        <w:rPr>
          <w:sz w:val="28"/>
        </w:rPr>
        <w:t>DEPARTAMENTO DE GEOFÍSIC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IRETORIA DE HIDROGRAFIA E NAVEGAÇÃO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  <w:t>DIVISÃO DE METEOROLOGI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342"/>
        <w:gridCol w:w="1515"/>
        <w:gridCol w:w="1929"/>
        <w:gridCol w:w="1377"/>
        <w:gridCol w:w="775"/>
        <w:gridCol w:w="163"/>
        <w:gridCol w:w="632"/>
        <w:gridCol w:w="197"/>
        <w:gridCol w:w="850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empo previsto para a ÁREA</w:t>
            </w:r>
          </w:p>
        </w:tc>
        <w:tc>
          <w:tcPr>
            <w:tcW w:w="234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FOXTROT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 período de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MG do dia</w:t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1418"/>
        <w:gridCol w:w="850"/>
        <w:gridCol w:w="163"/>
        <w:gridCol w:w="602"/>
        <w:gridCol w:w="163"/>
        <w:gridCol w:w="915"/>
        <w:gridCol w:w="709"/>
        <w:gridCol w:w="5953"/>
      </w:tblGrid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à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HMG do dia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(2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oras) e ocorrido no mesmo local para a data indicada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103"/>
        <w:gridCol w:w="4819"/>
      </w:tblGrid>
      <w:tr>
        <w:trPr/>
        <w:tc>
          <w:tcPr>
            <w:tcW w:w="3189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PREVIS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OCORRI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ÉU e/ou PRECIPITAÇÕE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TC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OUCO NUBLADO /  MEIO ENCOBERTO / OCASIONALMENTE QUASE ENCOBERTO / ENCOBERTO COM PANCADAS DE CHUVA LEV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EIO ENCOBERTO/QUASE ENCOBERT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EN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/NE..........................................................11/16 nó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/NE.....................................................05/14 nós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AR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0/1.5 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0.5/1.0m...............................................03/04 seg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ISIBILIDADE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/20 K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/20 Km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DHN-5902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  <w:t>6-1986-2000</w:t>
      </w:r>
      <w:r>
        <w:br w:type="page"/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8"/>
        </w:rPr>
      </w:pPr>
      <w:r>
        <w:rPr>
          <w:sz w:val="28"/>
        </w:rPr>
        <w:t>DEPARTAMENTO DE GEOFÍSIC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IRETORIA DE HIDROGRAFIA E NAVEGAÇÃO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  <w:t>DIVISÃO DE METEOROLOGI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342"/>
        <w:gridCol w:w="1515"/>
        <w:gridCol w:w="1929"/>
        <w:gridCol w:w="1377"/>
        <w:gridCol w:w="775"/>
        <w:gridCol w:w="163"/>
        <w:gridCol w:w="632"/>
        <w:gridCol w:w="197"/>
        <w:gridCol w:w="850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empo previsto para a ÁREA</w:t>
            </w:r>
          </w:p>
        </w:tc>
        <w:tc>
          <w:tcPr>
            <w:tcW w:w="234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FOXTROT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 período de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MG do dia</w:t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1418"/>
        <w:gridCol w:w="850"/>
        <w:gridCol w:w="163"/>
        <w:gridCol w:w="602"/>
        <w:gridCol w:w="163"/>
        <w:gridCol w:w="915"/>
        <w:gridCol w:w="709"/>
        <w:gridCol w:w="5953"/>
      </w:tblGrid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à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HMG do dia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(2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oras) e ocorrido no mesmo local para a data indicada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103"/>
        <w:gridCol w:w="4819"/>
      </w:tblGrid>
      <w:tr>
        <w:trPr/>
        <w:tc>
          <w:tcPr>
            <w:tcW w:w="3189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PREVIS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OCORRI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ÉU e/ou PRECIPITAÇÕE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TC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EIO ENCOBERTO / QUASE ENCOBERTO COM PANCADAS ISOLADAS DE CHUVA LEV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MEIO ENCOBERTO / QUASE ENCOBERTO COM CHUVISCO  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EN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E/E..........................................................11/16 nó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E/E....................................................10/17 nós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AR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0/1.5 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0/1.5m...............................................04/05 seg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ISIBILIDADE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/20 K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/20 Km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DHN-5902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  <w:t>6-1986-2000</w:t>
      </w:r>
      <w:r>
        <w:br w:type="page"/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EPARTAMENTO DE GEOFÍSIC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IRETORIA DE HIDROGRAFIA E NAVEGAÇÃO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  <w:t>DIVISÃO DE METEOROLOGI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342"/>
        <w:gridCol w:w="1515"/>
        <w:gridCol w:w="1929"/>
        <w:gridCol w:w="1377"/>
        <w:gridCol w:w="775"/>
        <w:gridCol w:w="163"/>
        <w:gridCol w:w="632"/>
        <w:gridCol w:w="197"/>
        <w:gridCol w:w="850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empo previsto para a ÁREA</w:t>
            </w:r>
          </w:p>
        </w:tc>
        <w:tc>
          <w:tcPr>
            <w:tcW w:w="234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FOXTROT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 período de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MG do dia</w:t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1418"/>
        <w:gridCol w:w="850"/>
        <w:gridCol w:w="163"/>
        <w:gridCol w:w="602"/>
        <w:gridCol w:w="163"/>
        <w:gridCol w:w="915"/>
        <w:gridCol w:w="709"/>
        <w:gridCol w:w="5953"/>
      </w:tblGrid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à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HMG do dia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(2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oras) e ocorrido no mesmo local para a data indicada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103"/>
        <w:gridCol w:w="4819"/>
      </w:tblGrid>
      <w:tr>
        <w:trPr/>
        <w:tc>
          <w:tcPr>
            <w:tcW w:w="3189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PREVIS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OCORRI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ÉU e/ou PRECIPITAÇÕE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TC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EIO ENCOBERTO / QUASE ENCOBERTO C/ PANCADAS DE  CHUVA LEVE / MODERAD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MEIO ENCOBERTO / POUCO NUBLADO  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EN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SE/E.......................................................11/16 nós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E.........................................................10/17 nós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AR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0/1.5 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0.5/1.5m...............................................04/05 seg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ISIBILIDADE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/20 K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/20 Km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DHN-5902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  <w:t>6-1986-2000</w:t>
      </w:r>
      <w:r>
        <w:br w:type="page"/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8"/>
        </w:rPr>
      </w:pPr>
      <w:r>
        <w:rPr>
          <w:sz w:val="28"/>
        </w:rPr>
        <w:t>DEPARTAMENTO DE GEOFÍSIC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IRETORIA DE HIDROGRAFIA E NAVEGAÇÃO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  <w:t>DIVISÃO DE METEOROLOGI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342"/>
        <w:gridCol w:w="1515"/>
        <w:gridCol w:w="1929"/>
        <w:gridCol w:w="1377"/>
        <w:gridCol w:w="775"/>
        <w:gridCol w:w="163"/>
        <w:gridCol w:w="632"/>
        <w:gridCol w:w="197"/>
        <w:gridCol w:w="850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empo previsto para a ÁREA</w:t>
            </w:r>
          </w:p>
        </w:tc>
        <w:tc>
          <w:tcPr>
            <w:tcW w:w="234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GOLF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 período de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MG do dia</w:t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1418"/>
        <w:gridCol w:w="850"/>
        <w:gridCol w:w="163"/>
        <w:gridCol w:w="602"/>
        <w:gridCol w:w="163"/>
        <w:gridCol w:w="915"/>
        <w:gridCol w:w="709"/>
        <w:gridCol w:w="5953"/>
      </w:tblGrid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à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HMG do dia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(12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oras) e ocorrido no mesmo local para a data indicada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103"/>
        <w:gridCol w:w="4819"/>
      </w:tblGrid>
      <w:tr>
        <w:trPr/>
        <w:tc>
          <w:tcPr>
            <w:tcW w:w="3189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PREVIS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OCORRI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ÉU e/ou PRECIPITAÇÕE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TC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POUCO NUBLADO / OCASIONALMENTE MEIO ENCOBERTO COM PANCADAS DE CHUVA LEVE 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QUASE ENCOBERTO / POUCO NUBLA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EN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SE..........................................................11/16 nós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E/E.....................................................10/17 nós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AR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0/1.5 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0.5/1.5m...............................................03/04 seg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ISIBILIDADE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/20 K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/20 Km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DHN-5902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  <w:t>6-1986-2000</w:t>
      </w:r>
      <w:r>
        <w:br w:type="page"/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8"/>
        </w:rPr>
      </w:pPr>
      <w:r>
        <w:rPr>
          <w:sz w:val="28"/>
        </w:rPr>
        <w:t>DEPARTAMENTO DE GEOFÍSIC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IRETORIA DE HIDROGRAFIA E NAVEGAÇÃO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  <w:t>DIVISÃO DE METEOROLOGI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342"/>
        <w:gridCol w:w="1515"/>
        <w:gridCol w:w="1929"/>
        <w:gridCol w:w="1377"/>
        <w:gridCol w:w="775"/>
        <w:gridCol w:w="163"/>
        <w:gridCol w:w="632"/>
        <w:gridCol w:w="197"/>
        <w:gridCol w:w="850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empo previsto para a ÁREA</w:t>
            </w:r>
          </w:p>
        </w:tc>
        <w:tc>
          <w:tcPr>
            <w:tcW w:w="234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GOLF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 período de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:0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MG do dia</w:t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1418"/>
        <w:gridCol w:w="850"/>
        <w:gridCol w:w="163"/>
        <w:gridCol w:w="602"/>
        <w:gridCol w:w="163"/>
        <w:gridCol w:w="915"/>
        <w:gridCol w:w="709"/>
        <w:gridCol w:w="5953"/>
      </w:tblGrid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à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HMG do dia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(2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oras) e ocorrido no mesmo local para a data indicada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103"/>
        <w:gridCol w:w="4819"/>
      </w:tblGrid>
      <w:tr>
        <w:trPr/>
        <w:tc>
          <w:tcPr>
            <w:tcW w:w="3189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PREVIS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OCORRI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ÉU e/ou PRECIPITAÇÕE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TC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EIO ENCOBERTO / ENCOBERTO COM PANCADAS ISOLADAS DE CHUVA LEVE / MODERAD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MEIO ENCOBERTO / ENCOBERTO COM CHUVA LEVE / MODERADA NA OCASIAO 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EN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SE/NE.......................................................07/10 nós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E/NE...................................................04/12 nós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AR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0/1.5 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0/1.5m................................................04/05 seg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ISIBILIDADE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/20 Km REDUZINDO PARA 04/10 Km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DURANTE AS PANCADAS  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/20 Km REDUZINDO PARA 04/10 Km DURANTE A CHUVA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DHN-5902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  <w:t>6-1986-2000</w:t>
      </w:r>
      <w:r>
        <w:br w:type="page"/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8"/>
        </w:rPr>
      </w:pPr>
      <w:r>
        <w:rPr>
          <w:sz w:val="28"/>
        </w:rPr>
        <w:t>DEPARTAMENTO DE GEOFÍSIC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IRETORIA DE HIDROGRAFIA E NAVEGAÇÃO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  <w:t>DIVISÃO DE METEOROLOGI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342"/>
        <w:gridCol w:w="1515"/>
        <w:gridCol w:w="1929"/>
        <w:gridCol w:w="1377"/>
        <w:gridCol w:w="775"/>
        <w:gridCol w:w="163"/>
        <w:gridCol w:w="632"/>
        <w:gridCol w:w="197"/>
        <w:gridCol w:w="850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empo previsto para a ÁREA</w:t>
            </w:r>
          </w:p>
        </w:tc>
        <w:tc>
          <w:tcPr>
            <w:tcW w:w="234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GOLF/N OCEANICA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 período de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MG do dia</w:t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1418"/>
        <w:gridCol w:w="850"/>
        <w:gridCol w:w="163"/>
        <w:gridCol w:w="602"/>
        <w:gridCol w:w="163"/>
        <w:gridCol w:w="915"/>
        <w:gridCol w:w="709"/>
        <w:gridCol w:w="5953"/>
      </w:tblGrid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à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HMG do dia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(2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oras) e ocorrido no mesmo local para a data indicada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103"/>
        <w:gridCol w:w="4819"/>
      </w:tblGrid>
      <w:tr>
        <w:trPr/>
        <w:tc>
          <w:tcPr>
            <w:tcW w:w="3189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PREVIS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OCORRI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ÉU e/ou PRECIPITAÇÕE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TC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QUASE ENCOBERTO / ENCOBERTO COM PANCADAS ISOLADAS DE CHUVA LEVE/MODERAD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QUASE ENCOBERTO/ENCOBERTO COM CHUVISCO INTERMITENTE FRACO NA OCASIÃ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EN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SE/NE.......................................................11/16 nós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W/NE.................................................04/10 nós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AR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.5/1.0 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0.5/1.5m...............................................03/04 seg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ISIBILIDADE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/20 Km REDUZINDO PARA 04/10 DURANTE AS PANCADA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/10 Km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DHN-5902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  <w:t>6-1986-2000</w:t>
      </w:r>
      <w:r>
        <w:br w:type="page"/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8"/>
        </w:rPr>
      </w:pPr>
      <w:r>
        <w:rPr>
          <w:sz w:val="28"/>
        </w:rPr>
        <w:t>DEPARTAMENTO DE GEOFÍSIC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IRETORIA DE HIDROGRAFIA E NAVEGAÇÃO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  <w:t>DIVISÃO DE METEOROLOGI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342"/>
        <w:gridCol w:w="1515"/>
        <w:gridCol w:w="1929"/>
        <w:gridCol w:w="1377"/>
        <w:gridCol w:w="775"/>
        <w:gridCol w:w="163"/>
        <w:gridCol w:w="632"/>
        <w:gridCol w:w="197"/>
        <w:gridCol w:w="850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empo previsto para a ÁREA</w:t>
            </w:r>
          </w:p>
        </w:tc>
        <w:tc>
          <w:tcPr>
            <w:tcW w:w="234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RTE  OCEANICA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 período de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MG do dia</w:t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1418"/>
        <w:gridCol w:w="850"/>
        <w:gridCol w:w="163"/>
        <w:gridCol w:w="602"/>
        <w:gridCol w:w="163"/>
        <w:gridCol w:w="915"/>
        <w:gridCol w:w="709"/>
        <w:gridCol w:w="5953"/>
      </w:tblGrid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à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HMG do dia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(2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oras) e ocorrido no mesmo local para a data indicada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103"/>
        <w:gridCol w:w="4819"/>
      </w:tblGrid>
      <w:tr>
        <w:trPr/>
        <w:tc>
          <w:tcPr>
            <w:tcW w:w="3189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PREVIS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OCORRI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ÉU e/ou PRECIPITAÇÕE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TC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QUASE ENCOBERTO / ENCOBERTO COM PANCADAS DE CHUVA LEVE / MODERADA  AO SUL DE 05N E MEIO ENCOBERTO AO NORTE DE 05N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QUASE ENCOBERTO /  ENCOBERTO COM CHUVISCO MODERA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EN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E/NE.......................................................11/16 nós OCASIONALMENTE 07/10 nós COM RAJADAS DURANTE AS PANCADAS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/NNE..................................................09/14 nós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AR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0/2.0 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0.5./1.0m.............................................03/04 seg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ISIBILIDADE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/50 Km AO NORTE DE 05N E 10/20 Km REDUZINDO PARA  04/10 Km DURANTE AS PANCADAS AO SUL DE 05N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/10 Km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DHN-5902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  <w:t>6-1986-2000</w:t>
      </w:r>
      <w:r>
        <w:br w:type="page"/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8"/>
        </w:rPr>
      </w:pPr>
      <w:r>
        <w:rPr>
          <w:sz w:val="28"/>
        </w:rPr>
        <w:t>DEPARTAMENTO DE GEOFÍSIC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IRETORIA DE HIDROGRAFIA E NAVEGAÇÃO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  <w:t>DIVISÃO DE METEOROLOGI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342"/>
        <w:gridCol w:w="1515"/>
        <w:gridCol w:w="1929"/>
        <w:gridCol w:w="1377"/>
        <w:gridCol w:w="775"/>
        <w:gridCol w:w="163"/>
        <w:gridCol w:w="632"/>
        <w:gridCol w:w="197"/>
        <w:gridCol w:w="850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empo previsto para a ÁREA</w:t>
            </w:r>
          </w:p>
        </w:tc>
        <w:tc>
          <w:tcPr>
            <w:tcW w:w="234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REV/ESPECIAL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 período de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MG do dia</w:t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1418"/>
        <w:gridCol w:w="850"/>
        <w:gridCol w:w="163"/>
        <w:gridCol w:w="602"/>
        <w:gridCol w:w="163"/>
        <w:gridCol w:w="915"/>
        <w:gridCol w:w="709"/>
        <w:gridCol w:w="5953"/>
      </w:tblGrid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à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HMG do dia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(2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oras) e ocorrido no mesmo local para a data indicada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103"/>
        <w:gridCol w:w="4819"/>
      </w:tblGrid>
      <w:tr>
        <w:trPr/>
        <w:tc>
          <w:tcPr>
            <w:tcW w:w="3189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PREVIS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OCORRI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ÉU e/ou PRECIPITAÇÕE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TC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OUCO NUBLADO VG OCASIONALMENTE QUASE ENCOBERTO / COM PANCADAS DE CHUVA LEVE / MODERAD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OUCO NUBLADO OCASIONALMENTE QUASE ENCOBERTO COM NEVOA SECA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EN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E/NE.......................................................11/16 nós 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NE/NE.............................................10/14 nós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AR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0/1.5 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0./1.5m.............................................04/05 seg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ISIBILIDADE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/20 Km REDUZINDO PARA 04/10 Km DURANTE AS PANCADAS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/20 Km REDUZINDO PARA 04/10 Km DURANTE A NEVOA SECA 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DHN-5902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  <w:t>6-1986-2000</w:t>
      </w:r>
      <w:r>
        <w:br w:type="page"/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8"/>
        </w:rPr>
      </w:pPr>
      <w:r>
        <w:rPr>
          <w:sz w:val="28"/>
        </w:rPr>
        <w:t>DEPARTAMENTO DE GEOFÍSIC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IRETORIA DE HIDROGRAFIA E NAVEGAÇÃO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  <w:t>DIVISÃO DE METEOROLOGI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342"/>
        <w:gridCol w:w="1515"/>
        <w:gridCol w:w="1929"/>
        <w:gridCol w:w="1377"/>
        <w:gridCol w:w="775"/>
        <w:gridCol w:w="163"/>
        <w:gridCol w:w="632"/>
        <w:gridCol w:w="197"/>
        <w:gridCol w:w="850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empo previsto para a ÁREA</w:t>
            </w:r>
          </w:p>
        </w:tc>
        <w:tc>
          <w:tcPr>
            <w:tcW w:w="234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REV/ESPECIAL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 período de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MG do dia</w:t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1418"/>
        <w:gridCol w:w="850"/>
        <w:gridCol w:w="163"/>
        <w:gridCol w:w="602"/>
        <w:gridCol w:w="163"/>
        <w:gridCol w:w="915"/>
        <w:gridCol w:w="709"/>
        <w:gridCol w:w="5953"/>
      </w:tblGrid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à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HMG do dia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(2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oras) e ocorrido no mesmo local para a data indicada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103"/>
        <w:gridCol w:w="4819"/>
      </w:tblGrid>
      <w:tr>
        <w:trPr/>
        <w:tc>
          <w:tcPr>
            <w:tcW w:w="3189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PREVIS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OCORRI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ÉU e/ou PRECIPITAÇÕE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TC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LIMPO / POUCO NUBLADO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OUCO NUBLADO A MEIO ENCOBERT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EN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N/NE.......................................................07/10 nós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/NE....................................................09/14 nós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AR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0/2.0 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0.5/1.0m...............................................03/04 Seg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ISIBILIDADE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/50 Km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/10 Km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DHN-5902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  <w:t>6-1986-2000</w:t>
      </w:r>
      <w:r>
        <w:br w:type="page"/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8"/>
        </w:rPr>
      </w:pPr>
      <w:r>
        <w:rPr>
          <w:sz w:val="28"/>
        </w:rPr>
        <w:t>DEPARTAMENTO DE GEOFÍSIC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IRETORIA DE HIDROGRAFIA E NAVEGAÇÃO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  <w:t>DIVISÃO DE METEOROLOGI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342"/>
        <w:gridCol w:w="1515"/>
        <w:gridCol w:w="1929"/>
        <w:gridCol w:w="1377"/>
        <w:gridCol w:w="775"/>
        <w:gridCol w:w="163"/>
        <w:gridCol w:w="632"/>
        <w:gridCol w:w="197"/>
        <w:gridCol w:w="850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empo previsto para a ÁREA</w:t>
            </w:r>
          </w:p>
        </w:tc>
        <w:tc>
          <w:tcPr>
            <w:tcW w:w="234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REV/ESPECIAL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 período de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MG do dia</w:t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1418"/>
        <w:gridCol w:w="850"/>
        <w:gridCol w:w="163"/>
        <w:gridCol w:w="602"/>
        <w:gridCol w:w="163"/>
        <w:gridCol w:w="915"/>
        <w:gridCol w:w="709"/>
        <w:gridCol w:w="5953"/>
      </w:tblGrid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à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HMG do dia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(2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oras) e ocorrido no mesmo local para a data indicada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103"/>
        <w:gridCol w:w="4819"/>
      </w:tblGrid>
      <w:tr>
        <w:trPr/>
        <w:tc>
          <w:tcPr>
            <w:tcW w:w="3189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PREVIS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OCORRI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ÉU e/ou PRECIPITAÇÕE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TC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QUASE ENCOBERTO / ENCOBERTO COM PANCADAS MODERADA E TROVOADAS ISOLADAS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QUASE ENCOBERTO / ENCOBERTO COM NEVOA SECA DURANTE O PERIO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EN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E/NE.......................................................07/10 nós AO SUL DE 02N E 11/16 nós NO RESTANTE DA AREA COM RAJADAS DURANTE AS PANCADAS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E/E.....................................................06/14 nós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AR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0/2.0 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0.5/1.0m................................................03/04 seg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ISIBILIDADE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0/20 Km REDUZINDO PARA 04/10 Km DURANTE AS PANCADAS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/20Km REDUZINDO PARA 04/10 Km DURANTE A NEVOA SECA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DHN-5902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  <w:t>6-1986-2000</w:t>
      </w:r>
      <w:r>
        <w:br w:type="page"/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8"/>
        </w:rPr>
      </w:pPr>
      <w:r>
        <w:rPr>
          <w:sz w:val="28"/>
        </w:rPr>
        <w:t>DEPARTAMENTO DE GEOFÍSIC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IRETORIA DE HIDROGRAFIA E NAVEGAÇÃO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  <w:t>DIVISÃO DE METEOROLOGI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342"/>
        <w:gridCol w:w="1515"/>
        <w:gridCol w:w="1929"/>
        <w:gridCol w:w="1377"/>
        <w:gridCol w:w="775"/>
        <w:gridCol w:w="163"/>
        <w:gridCol w:w="632"/>
        <w:gridCol w:w="197"/>
        <w:gridCol w:w="850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empo previsto para a ÁREA</w:t>
            </w:r>
          </w:p>
        </w:tc>
        <w:tc>
          <w:tcPr>
            <w:tcW w:w="234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REV/ESPECIAL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 período de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MG do dia</w:t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1418"/>
        <w:gridCol w:w="850"/>
        <w:gridCol w:w="163"/>
        <w:gridCol w:w="602"/>
        <w:gridCol w:w="163"/>
        <w:gridCol w:w="915"/>
        <w:gridCol w:w="709"/>
        <w:gridCol w:w="5953"/>
      </w:tblGrid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à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HMG do dia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(2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oras) e ocorrido no mesmo local para a data indicada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103"/>
        <w:gridCol w:w="4819"/>
      </w:tblGrid>
      <w:tr>
        <w:trPr/>
        <w:tc>
          <w:tcPr>
            <w:tcW w:w="3189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PREVIS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OCORRI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ÉU e/ou PRECIPITAÇÕE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TC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QUASE ENCOBERTO / ENCOBERTO C/ PANCADAS DE CHUV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QUASE ENCOBERTO / MEIO ENCOBERTO 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EN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E/NE.......................................................11/16 nós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E/E....................................................12/19 nós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AR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0/2.0 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0/1.5m...............................................04/05 seg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ISIBILIDADE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0/20 Km REDUZINDO PARA 04/10 Km DURANTE AS PANCADAS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/20 Km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DHN-5902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  <w:t>6-1986-2000</w:t>
      </w:r>
      <w:r>
        <w:br w:type="page"/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8"/>
        </w:rPr>
      </w:pPr>
      <w:r>
        <w:rPr>
          <w:sz w:val="28"/>
        </w:rPr>
        <w:t>DEPARTAMENTO DE GEOFÍSIC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IRETORIA DE HIDROGRAFIA E NAVEGAÇÃO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  <w:t>DIVISÃO DE METEOROLOGI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342"/>
        <w:gridCol w:w="1515"/>
        <w:gridCol w:w="1929"/>
        <w:gridCol w:w="1377"/>
        <w:gridCol w:w="775"/>
        <w:gridCol w:w="163"/>
        <w:gridCol w:w="632"/>
        <w:gridCol w:w="197"/>
        <w:gridCol w:w="850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empo previsto para a ÁREA</w:t>
            </w:r>
          </w:p>
        </w:tc>
        <w:tc>
          <w:tcPr>
            <w:tcW w:w="234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REV/ESPECIAL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 período de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MG do dia</w:t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1418"/>
        <w:gridCol w:w="850"/>
        <w:gridCol w:w="163"/>
        <w:gridCol w:w="602"/>
        <w:gridCol w:w="163"/>
        <w:gridCol w:w="915"/>
        <w:gridCol w:w="709"/>
        <w:gridCol w:w="5953"/>
      </w:tblGrid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à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HMG do dia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(2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oras) e ocorrido no mesmo local para a data indicada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103"/>
        <w:gridCol w:w="4819"/>
      </w:tblGrid>
      <w:tr>
        <w:trPr/>
        <w:tc>
          <w:tcPr>
            <w:tcW w:w="3189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PREVIS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OCORRI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ÉU e/ou PRECIPITAÇÕE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TC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POUCO NUBLADO / MEIO ENCOBERTO COM PANCADAS DE CHUVA LEVE / MODERADA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POUCO NUBLADO A MEIO ENCOBERTO 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EN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E/NE.......................................................11/16nós   OCASIONALMENTE DE 07/10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E.......................................................14/17 nós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AR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0/1.5 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0./1.5m.............................................04/05 seg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ISIBILIDADE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0/20 Km REDUZINDO PARA 04/10 Km DURANTE AS PANCADAS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0/20 Km 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DHN-5902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  <w:t>6-1986-2000</w:t>
      </w:r>
      <w:r>
        <w:br w:type="page"/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8"/>
        </w:rPr>
      </w:pPr>
      <w:r>
        <w:rPr>
          <w:sz w:val="28"/>
        </w:rPr>
        <w:t>DEPARTAMENTO DE GEOFÍSIC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IRETORIA DE HIDROGRAFIA E NAVEGAÇÃO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  <w:t>DIVISÃO DE METEOROLOGI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342"/>
        <w:gridCol w:w="1515"/>
        <w:gridCol w:w="1929"/>
        <w:gridCol w:w="1377"/>
        <w:gridCol w:w="491"/>
        <w:gridCol w:w="444"/>
        <w:gridCol w:w="635"/>
        <w:gridCol w:w="197"/>
        <w:gridCol w:w="850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empo previsto para a ÁREA</w:t>
            </w:r>
          </w:p>
        </w:tc>
        <w:tc>
          <w:tcPr>
            <w:tcW w:w="234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REV/ESPECIAL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 período de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MG do dia</w:t>
            </w:r>
          </w:p>
        </w:tc>
        <w:tc>
          <w:tcPr>
            <w:tcW w:w="49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1418"/>
        <w:gridCol w:w="850"/>
        <w:gridCol w:w="163"/>
        <w:gridCol w:w="602"/>
        <w:gridCol w:w="163"/>
        <w:gridCol w:w="915"/>
        <w:gridCol w:w="709"/>
        <w:gridCol w:w="5953"/>
      </w:tblGrid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à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HMG do dia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(2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oras) e ocorrido no mesmo local para a data indicada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103"/>
        <w:gridCol w:w="4819"/>
      </w:tblGrid>
      <w:tr>
        <w:trPr/>
        <w:tc>
          <w:tcPr>
            <w:tcW w:w="3189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PREVIS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OCORRI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ÉU e/ou PRECIPITAÇÕE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TC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POUCO NUBLADO A MEIO ENCOBERTO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OUCO NUBLADO A MEIO ENCOBERT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EN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E.......................................................11/16 nós OCASIONALMENTE  07/10 no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E.....................................................10/19 nós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AR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0/1.5 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0/1.5 m.............................................04/05 seg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ISIBILIDADE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0/20 Km 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0/20 Km  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DHN-5902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  <w:t>6-1986-2000</w:t>
      </w:r>
      <w:r>
        <w:br w:type="page"/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8"/>
        </w:rPr>
      </w:pPr>
      <w:r>
        <w:rPr>
          <w:sz w:val="28"/>
        </w:rPr>
        <w:t>DEPARTAMENTO DE GEOFÍSIC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IRETORIA DE HIDROGRAFIA E NAVEGAÇÃO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  <w:t>DIVISÃO DE METEOROLOGI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342"/>
        <w:gridCol w:w="1515"/>
        <w:gridCol w:w="1929"/>
        <w:gridCol w:w="1377"/>
        <w:gridCol w:w="491"/>
        <w:gridCol w:w="444"/>
        <w:gridCol w:w="635"/>
        <w:gridCol w:w="197"/>
        <w:gridCol w:w="850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empo previsto para a ÁREA</w:t>
            </w:r>
          </w:p>
        </w:tc>
        <w:tc>
          <w:tcPr>
            <w:tcW w:w="234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RTE OCEANICA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 período de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MG do dia</w:t>
            </w:r>
          </w:p>
        </w:tc>
        <w:tc>
          <w:tcPr>
            <w:tcW w:w="49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1418"/>
        <w:gridCol w:w="850"/>
        <w:gridCol w:w="163"/>
        <w:gridCol w:w="602"/>
        <w:gridCol w:w="163"/>
        <w:gridCol w:w="915"/>
        <w:gridCol w:w="709"/>
        <w:gridCol w:w="5953"/>
      </w:tblGrid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à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HMG do dia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(2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oras) e ocorrido no mesmo local para a data indicada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961"/>
        <w:gridCol w:w="4961"/>
      </w:tblGrid>
      <w:tr>
        <w:trPr/>
        <w:tc>
          <w:tcPr>
            <w:tcW w:w="3189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PREVIS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OCORRI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ÉU e/ou PRECIPITAÇÕE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TC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EIO ENCOBERTO COM PANCADAS ISOLADAS DE CHUVA LEVE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QUASE ENCOBERTO / ENCOBERTO  COM PANCADAS  DE CHUVA MODERADA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EN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E..................................................17/21 nó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PASSANDO 11/16 nós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E/E.....................................................10/17 nó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DUZINDO PARA 07/10 nós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AR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0/1.5 m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0./1.5m.............................................04/06 seg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ISIBILIDADE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0/20 Km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/20  Km REDUZINDO PARA  04/10 Km DURANTE A  PANCADA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DHN-5902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  <w:t>6-1986-2000</w:t>
      </w:r>
      <w:r>
        <w:br w:type="page"/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8"/>
        </w:rPr>
      </w:pPr>
      <w:r>
        <w:rPr>
          <w:sz w:val="28"/>
        </w:rPr>
        <w:t>DEPARTAMENTO DE GEOFÍSIC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IRETORIA DE HIDROGRAFIA E NAVEGAÇÃO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  <w:t>DIVISÃO DE METEOROLOGI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342"/>
        <w:gridCol w:w="1515"/>
        <w:gridCol w:w="1929"/>
        <w:gridCol w:w="1377"/>
        <w:gridCol w:w="491"/>
        <w:gridCol w:w="444"/>
        <w:gridCol w:w="635"/>
        <w:gridCol w:w="197"/>
        <w:gridCol w:w="850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empo previsto para a ÁREA</w:t>
            </w:r>
          </w:p>
        </w:tc>
        <w:tc>
          <w:tcPr>
            <w:tcW w:w="234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RTE OCEANICA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 período de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MG do dia</w:t>
            </w:r>
          </w:p>
        </w:tc>
        <w:tc>
          <w:tcPr>
            <w:tcW w:w="49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1418"/>
        <w:gridCol w:w="850"/>
        <w:gridCol w:w="163"/>
        <w:gridCol w:w="602"/>
        <w:gridCol w:w="163"/>
        <w:gridCol w:w="915"/>
        <w:gridCol w:w="709"/>
        <w:gridCol w:w="5953"/>
      </w:tblGrid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à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HMG do dia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(2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oras) e ocorrido no mesmo local para a data indicada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961"/>
        <w:gridCol w:w="4961"/>
      </w:tblGrid>
      <w:tr>
        <w:trPr/>
        <w:tc>
          <w:tcPr>
            <w:tcW w:w="3189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PREVIS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OCORRI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ÉU e/ou PRECIPITAÇÕE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TC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EIO ENCOBERTO / COM PANCADAS ISOLADAS DE CHUVA LEVE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QUASE ENCOBERTO / ENCOBERTO COM CHUVISCO ITERMITENTE FRACO NA OCASIA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EN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E.......................................................17/21 nó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OCASIONALMENTE 11/16 nos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E/E.....................................................07/16 nós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AR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0/1.5 m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0.5/1.5 m.............................................03/05 seg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ISIBILIDADE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0/20 Km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/20 Km REDUZINDO PARA 04/10 DURANTE O CHUVISC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DHN-5902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  <w:t>6-1986-2000</w:t>
      </w:r>
      <w:r>
        <w:br w:type="page"/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8"/>
        </w:rPr>
      </w:pPr>
      <w:r>
        <w:rPr>
          <w:sz w:val="28"/>
        </w:rPr>
        <w:t>DEPARTAMENTO DE GEOFÍSIC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IRETORIA DE HIDROGRAFIA E NAVEGAÇÃO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  <w:t>DIVISÃO DE METEOROLOGI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342"/>
        <w:gridCol w:w="1515"/>
        <w:gridCol w:w="1929"/>
        <w:gridCol w:w="1377"/>
        <w:gridCol w:w="491"/>
        <w:gridCol w:w="444"/>
        <w:gridCol w:w="635"/>
        <w:gridCol w:w="197"/>
        <w:gridCol w:w="850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empo previsto para a ÁREA</w:t>
            </w:r>
          </w:p>
        </w:tc>
        <w:tc>
          <w:tcPr>
            <w:tcW w:w="234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RTE OCEANICA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 período de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MG do dia</w:t>
            </w:r>
          </w:p>
        </w:tc>
        <w:tc>
          <w:tcPr>
            <w:tcW w:w="49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1418"/>
        <w:gridCol w:w="850"/>
        <w:gridCol w:w="163"/>
        <w:gridCol w:w="602"/>
        <w:gridCol w:w="163"/>
        <w:gridCol w:w="915"/>
        <w:gridCol w:w="709"/>
        <w:gridCol w:w="5953"/>
      </w:tblGrid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à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HMG do dia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(2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oras) e ocorrido no mesmo local para a data indicada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103"/>
        <w:gridCol w:w="4819"/>
      </w:tblGrid>
      <w:tr>
        <w:trPr/>
        <w:tc>
          <w:tcPr>
            <w:tcW w:w="3189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PREVIS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OCORRI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ÉU e/ou PRECIPITAÇÕE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TC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EIO ENCOBERTO/QUASE ENCOBERTO COM PANCADAS ISOLADAS DE CHUVA LEVE / MODERAD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ENCOBERTO COM CHUVISCO CONTINUO E TROVOADAS ISOLADAS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EN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NE.............................................................11/16 nós COM RAJADAS OCASIONAIS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/NE....................................................08/16 nós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AR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.5/1.5 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0/1.5 m.............................................04/05 seg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ISIBILIDADE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033" w:leader="none"/>
              </w:tabs>
              <w:snapToGrid w:val="false"/>
              <w:ind w:right="49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033" w:leader="none"/>
              </w:tabs>
              <w:ind w:left="708" w:right="497" w:hanging="0"/>
              <w:jc w:val="both"/>
              <w:rPr>
                <w:sz w:val="24"/>
              </w:rPr>
            </w:pPr>
            <w:r>
              <w:rPr>
                <w:sz w:val="24"/>
              </w:rPr>
              <w:t>10/20 Km REDUZINDO PARA 04/10 Km   DURANTE AS PANCADA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/20 Km REDUZINDO PARA 04/10 Km DURANTE AS PANCADA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DHN-5902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  <w:t>6-1986-2000</w:t>
      </w:r>
      <w:r>
        <w:br w:type="page"/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8"/>
        </w:rPr>
      </w:pPr>
      <w:r>
        <w:rPr>
          <w:sz w:val="28"/>
        </w:rPr>
        <w:t>DEPARTAMENTO DE GEOFÍSIC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IRETORIA DE HIDROGRAFIA E NAVEGAÇÃO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  <w:t>DIVISÃO DE METEOROLOGI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342"/>
        <w:gridCol w:w="1515"/>
        <w:gridCol w:w="1929"/>
        <w:gridCol w:w="1377"/>
        <w:gridCol w:w="491"/>
        <w:gridCol w:w="444"/>
        <w:gridCol w:w="635"/>
        <w:gridCol w:w="197"/>
        <w:gridCol w:w="850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Tempo previsto para a ÁREA </w:t>
            </w:r>
          </w:p>
        </w:tc>
        <w:tc>
          <w:tcPr>
            <w:tcW w:w="234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NORTE OCEANICA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 período de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MG do dia</w:t>
            </w:r>
          </w:p>
        </w:tc>
        <w:tc>
          <w:tcPr>
            <w:tcW w:w="49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1418"/>
        <w:gridCol w:w="850"/>
        <w:gridCol w:w="163"/>
        <w:gridCol w:w="602"/>
        <w:gridCol w:w="163"/>
        <w:gridCol w:w="915"/>
        <w:gridCol w:w="709"/>
        <w:gridCol w:w="5953"/>
      </w:tblGrid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à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HMG do dia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(2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oras) e ocorrido no mesmo local para a data indicada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103"/>
        <w:gridCol w:w="4819"/>
      </w:tblGrid>
      <w:tr>
        <w:trPr/>
        <w:tc>
          <w:tcPr>
            <w:tcW w:w="3189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PREVIS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OCORRI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ÉU e/ou PRECIPITAÇÕE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TC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QUASE ENCOBERTO / ENCOBERTO COM PANCADAS DE CHUVA LEVE/MODERADA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QUASE ENCOBERTO/ENCOBERTO COM PANCADAS ISOLADAS DE CHUVA LEVE 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EN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NE.......................................................17/21 nós PASSANDO 11/16 nos COM RAJADAS OCASIONAIS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E/E....................................................06/16 nós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AR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0/1.5 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0.5/1.5 m.............................................03/05 seg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ISIBILIDADE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0/20 Km REDUZINDO PARA 04/10 Km DURANTE AS PANCADAS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/20 Km  REDUZINDO PARA 04/10 Km OCASIONALMENTE 02/04 Km DURANTE  A CHUVA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DHN-5902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  <w:t>6-1986-2000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8"/>
        </w:rPr>
      </w:pPr>
      <w:r>
        <w:rPr>
          <w:sz w:val="28"/>
        </w:rPr>
        <w:t>DEPARTAMENTO DE GEOFÍSIC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IRETORIA DE HIDROGRAFIA E NAVEGAÇÃO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  <w:t>DIVISÃO DE METEOROLOGI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342"/>
        <w:gridCol w:w="1515"/>
        <w:gridCol w:w="1929"/>
        <w:gridCol w:w="1377"/>
        <w:gridCol w:w="491"/>
        <w:gridCol w:w="444"/>
        <w:gridCol w:w="635"/>
        <w:gridCol w:w="197"/>
        <w:gridCol w:w="850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empo previsto para a ÁREA</w:t>
            </w:r>
          </w:p>
        </w:tc>
        <w:tc>
          <w:tcPr>
            <w:tcW w:w="234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GOLF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 período de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MG do dia</w:t>
            </w:r>
          </w:p>
        </w:tc>
        <w:tc>
          <w:tcPr>
            <w:tcW w:w="49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1418"/>
        <w:gridCol w:w="850"/>
        <w:gridCol w:w="163"/>
        <w:gridCol w:w="602"/>
        <w:gridCol w:w="163"/>
        <w:gridCol w:w="915"/>
        <w:gridCol w:w="709"/>
        <w:gridCol w:w="5953"/>
      </w:tblGrid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à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HMG do dia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(2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oras) e ocorrido no mesmo local para a data indicada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103"/>
        <w:gridCol w:w="4819"/>
      </w:tblGrid>
      <w:tr>
        <w:trPr/>
        <w:tc>
          <w:tcPr>
            <w:tcW w:w="3189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PREVIS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OCORRI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ÉU e/ou PRECIPITAÇÕE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TC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QUASE ENCOBERTO/ENCOBERTO COM PANCADAS DE CHUVA LEVE/MODERADA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MEIO ENCOBERTO/ ENCOBERTO COM PANCADAS DE CHUVA FRACA 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EN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NE/E.......................................................11/16 nós COM RAJADAS OCASIONAIS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E/SE...................................................06/19 nó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OM RAJADAS OCASIONAIS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AR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0/1.5 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0/2.0 m.............................................04/06 seg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ISIBILIDADE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/20 Km REDUZINDO PARA 04/10 Km DURANTE AS PANCADA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/20 Km REDUZINDO PARA 04/10 KM DURANTE AS PANCADA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DHN-5902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  <w:t>6-1986-2000</w:t>
      </w:r>
      <w:r>
        <w:br w:type="page"/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8"/>
        </w:rPr>
      </w:pPr>
      <w:r>
        <w:rPr>
          <w:sz w:val="28"/>
        </w:rPr>
        <w:t>DEPARTAMENTO DE GEOFÍSIC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IRETORIA DE HIDROGRAFIA E NAVEGAÇÃO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  <w:t>DIVISÃO DE METEOROLOGI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342"/>
        <w:gridCol w:w="1515"/>
        <w:gridCol w:w="1929"/>
        <w:gridCol w:w="1377"/>
        <w:gridCol w:w="491"/>
        <w:gridCol w:w="444"/>
        <w:gridCol w:w="635"/>
        <w:gridCol w:w="197"/>
        <w:gridCol w:w="850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empo previsto para a ÁREA</w:t>
            </w:r>
          </w:p>
        </w:tc>
        <w:tc>
          <w:tcPr>
            <w:tcW w:w="234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GOLF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 período de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MG do dia</w:t>
            </w:r>
          </w:p>
        </w:tc>
        <w:tc>
          <w:tcPr>
            <w:tcW w:w="49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1418"/>
        <w:gridCol w:w="850"/>
        <w:gridCol w:w="163"/>
        <w:gridCol w:w="602"/>
        <w:gridCol w:w="163"/>
        <w:gridCol w:w="915"/>
        <w:gridCol w:w="709"/>
        <w:gridCol w:w="5953"/>
      </w:tblGrid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à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HMG do dia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(2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oras) e ocorrido no mesmo local para a data indicada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103"/>
        <w:gridCol w:w="4819"/>
      </w:tblGrid>
      <w:tr>
        <w:trPr/>
        <w:tc>
          <w:tcPr>
            <w:tcW w:w="3189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PREVIS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OCORRI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ÉU e/ou PRECIPITAÇÕE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TC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EIO ENCOBERTO/QUASE ENCOBERTO COM PANCADAS DE CHUVA LEVE / MODERAD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EIO ENCOBERTO/ENCOBERTO COM  CHUVA LEVE/MODERADA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EN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E.......................................................11/16 nós COM RAJADAS OCASIONAI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E.....................................................13/20 nós AUMENTANDO PARA 22/27 nós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AR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0/1.5 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5./2.0 m.............................................05/06 seg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ISIBILIDADE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/20 Km REDUZINDO PARA 04/10 Km DURANTE AS PANCADA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/20 Km REDUZINDO PARA 04/10 Km DURANTE AS PANCADA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DHN-5902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  <w:t>6-1986-2000</w:t>
      </w:r>
      <w:r>
        <w:br w:type="page"/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8"/>
        </w:rPr>
      </w:pPr>
      <w:r>
        <w:rPr>
          <w:sz w:val="28"/>
        </w:rPr>
        <w:t>DEPARTAMENTO DE GEOFÍSIC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IRETORIA DE HIDROGRAFIA E NAVEGAÇÃO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  <w:t>DIVISÃO DE METEOROLOGI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342"/>
        <w:gridCol w:w="1515"/>
        <w:gridCol w:w="1929"/>
        <w:gridCol w:w="1377"/>
        <w:gridCol w:w="491"/>
        <w:gridCol w:w="444"/>
        <w:gridCol w:w="635"/>
        <w:gridCol w:w="197"/>
        <w:gridCol w:w="850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empo previsto para a ÁREA</w:t>
            </w:r>
          </w:p>
        </w:tc>
        <w:tc>
          <w:tcPr>
            <w:tcW w:w="234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GOLF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 período de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MG do dia</w:t>
            </w:r>
          </w:p>
        </w:tc>
        <w:tc>
          <w:tcPr>
            <w:tcW w:w="49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1418"/>
        <w:gridCol w:w="850"/>
        <w:gridCol w:w="163"/>
        <w:gridCol w:w="602"/>
        <w:gridCol w:w="163"/>
        <w:gridCol w:w="915"/>
        <w:gridCol w:w="709"/>
        <w:gridCol w:w="5953"/>
      </w:tblGrid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à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HMG do dia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(2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oras) e ocorrido no mesmo local para a data indicada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103"/>
        <w:gridCol w:w="4819"/>
      </w:tblGrid>
      <w:tr>
        <w:trPr/>
        <w:tc>
          <w:tcPr>
            <w:tcW w:w="3189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PREVIS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OCORRI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ÉU e/ou PRECIPITAÇÕE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TC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QUASE ENCOBERTO / ENCOBERTO COM PANCADAS DE CHUVA LEVE / MODERADA E TROVOADAS ISOLADAS A TARDE/NOITE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NCOBERTO COM CHUVISCO LEVE / MODERADO E RELAMPAGOS TARDE / NOITE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EN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E/E..........................................................11/16 nó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E/SSE.................................................08/17 nós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AR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0/1.5 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0.5./2.0 m.............................................03/06 seg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ISIBILIDADE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/20 Km REDUZINDO PARA 04/10 Km DURANTE AS PANCADA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/20 Km REDUZINDO PARA 04/10 Km DURANTE A CHUVA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DHN-5902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  <w:t>6-1986-2000</w:t>
      </w:r>
      <w:r>
        <w:br w:type="page"/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8"/>
        </w:rPr>
      </w:pPr>
      <w:r>
        <w:rPr>
          <w:sz w:val="28"/>
        </w:rPr>
        <w:t>DEPARTAMENTO DE GEOFÍSIC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IRETORIA DE HIDROGRAFIA E NAVEGAÇÃO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  <w:t>DIVISÃO DE METEOROLOGI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342"/>
        <w:gridCol w:w="1515"/>
        <w:gridCol w:w="1929"/>
        <w:gridCol w:w="1377"/>
        <w:gridCol w:w="491"/>
        <w:gridCol w:w="444"/>
        <w:gridCol w:w="635"/>
        <w:gridCol w:w="197"/>
        <w:gridCol w:w="850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empo previsto para a ÁREA</w:t>
            </w:r>
          </w:p>
        </w:tc>
        <w:tc>
          <w:tcPr>
            <w:tcW w:w="234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GOLF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 período de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MG do dia</w:t>
            </w:r>
          </w:p>
        </w:tc>
        <w:tc>
          <w:tcPr>
            <w:tcW w:w="49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1418"/>
        <w:gridCol w:w="850"/>
        <w:gridCol w:w="163"/>
        <w:gridCol w:w="602"/>
        <w:gridCol w:w="163"/>
        <w:gridCol w:w="915"/>
        <w:gridCol w:w="709"/>
        <w:gridCol w:w="5953"/>
      </w:tblGrid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à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9: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HMG do dia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(15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oras) e ocorrido no mesmo local para a data indicada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103"/>
        <w:gridCol w:w="4819"/>
      </w:tblGrid>
      <w:tr>
        <w:trPr/>
        <w:tc>
          <w:tcPr>
            <w:tcW w:w="3189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PREVIS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OCORRI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ÉU e/ou PRECIPITAÇÕE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TC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QUASE ENCOBERTO/ENCOBERTO COM PANCADAS DE CHUVA LEVE / MODERADA OCASIONALMENTE FORTE E TROVOADAS ISOLADA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QUASE ENCOBERTO/ENCOBERTO COM CHUVISCO ISOLADOS LEVE / MODERA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EN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E/E ........................................................11/16 nós COM RAJADAS DURANTE AS PANCADA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/SE.....................................................04/10 nós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AR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0/1.5 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0.5./1.0 m.............................................03/04 seg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ISIBILIDADE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/20 Km REDUZINDO PARA 04/10 Km DURANTE AS PANCADA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/20 Km REDUZINDO PARA 04/10 DURANTE O CHUVISC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DHN-5902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  <w:t>6-1986-2000</w:t>
      </w:r>
      <w:r>
        <w:br w:type="page"/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8"/>
        </w:rPr>
      </w:pPr>
      <w:r>
        <w:rPr>
          <w:sz w:val="28"/>
        </w:rPr>
        <w:t>DEPARTAMENTO DE GEOFÍSIC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IRETORIA DE HIDROGRAFIA E NAVEGAÇÃO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  <w:t>DIVISÃO DE METEOROLOGI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342"/>
        <w:gridCol w:w="1515"/>
        <w:gridCol w:w="1929"/>
        <w:gridCol w:w="1377"/>
        <w:gridCol w:w="491"/>
        <w:gridCol w:w="444"/>
        <w:gridCol w:w="635"/>
        <w:gridCol w:w="197"/>
        <w:gridCol w:w="850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empo previsto para a ÁREA</w:t>
            </w:r>
          </w:p>
        </w:tc>
        <w:tc>
          <w:tcPr>
            <w:tcW w:w="234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GOLF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 período de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MG do dia</w:t>
            </w:r>
          </w:p>
        </w:tc>
        <w:tc>
          <w:tcPr>
            <w:tcW w:w="49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1418"/>
        <w:gridCol w:w="850"/>
        <w:gridCol w:w="163"/>
        <w:gridCol w:w="602"/>
        <w:gridCol w:w="163"/>
        <w:gridCol w:w="915"/>
        <w:gridCol w:w="709"/>
        <w:gridCol w:w="5953"/>
      </w:tblGrid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à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HMG do dia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(18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oras) e ocorrido no mesmo local para a data indicada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103"/>
        <w:gridCol w:w="4819"/>
      </w:tblGrid>
      <w:tr>
        <w:trPr/>
        <w:tc>
          <w:tcPr>
            <w:tcW w:w="3189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PREVIS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OCORRI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ÉU e/ou PRECIPITAÇÕE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TC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MEIO ENCOBERTO/QUASE ENCOBERTO COM PANCADAS ISOLADAS DE CHUVA LEVE/MODERADA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MEIO ENCOBERTO / ENCOBERTO COM CHUVISCO LEVE/MODERADO NA OCASIAO 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EN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SE/E.......................................................11/16 nós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E/E....................................................11/19 nós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AR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.5/1.0 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0/1.5 m ..............................................04/06 seg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ISIBILIDADE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0/20 Km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/10 Km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DHN-5902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  <w:t>6-1986-2000</w:t>
      </w:r>
      <w:r>
        <w:br w:type="page"/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8"/>
        </w:rPr>
      </w:pPr>
      <w:r>
        <w:rPr>
          <w:sz w:val="28"/>
        </w:rPr>
        <w:t>DEPARTAMENTO DE GEOFÍSIC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IRETORIA DE HIDROGRAFIA E NAVEGAÇÃO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  <w:t>DIVISÃO DE METEOROLOGI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342"/>
        <w:gridCol w:w="1515"/>
        <w:gridCol w:w="1929"/>
        <w:gridCol w:w="1377"/>
        <w:gridCol w:w="491"/>
        <w:gridCol w:w="444"/>
        <w:gridCol w:w="635"/>
        <w:gridCol w:w="197"/>
        <w:gridCol w:w="850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empo previsto para a ÁREA</w:t>
            </w:r>
          </w:p>
        </w:tc>
        <w:tc>
          <w:tcPr>
            <w:tcW w:w="234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GOLF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 período de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MG do dia</w:t>
            </w:r>
          </w:p>
        </w:tc>
        <w:tc>
          <w:tcPr>
            <w:tcW w:w="49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1418"/>
        <w:gridCol w:w="850"/>
        <w:gridCol w:w="163"/>
        <w:gridCol w:w="602"/>
        <w:gridCol w:w="163"/>
        <w:gridCol w:w="915"/>
        <w:gridCol w:w="709"/>
        <w:gridCol w:w="5953"/>
      </w:tblGrid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à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HMG do dia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(2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oras) e ocorrido no mesmo local para a data indicada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103"/>
        <w:gridCol w:w="4819"/>
      </w:tblGrid>
      <w:tr>
        <w:trPr/>
        <w:tc>
          <w:tcPr>
            <w:tcW w:w="3189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PREVIS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OCORRI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ÉU e/ou PRECIPITAÇÕE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TC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MEIO ENCOBERTO / ENCOBERTO COM PANCADAS ISOLADAS DE CHUVA LEVE/MODERADA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QUASE ENCOBERTO / ENCOBERTO COM CHUVA MODERADA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EN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SE/E.......................................................11/16 nós OCASIONALMENTE  17/21 nós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E/NE...................................................07/10 nós OCASIONALMENTE  17/21 nós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AR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0/1.5 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0.5/1.5m................................................03/06 seg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ISIBILIDADE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0/20 Km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/10 Km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DHN-5902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  <w:t>6-1986-2000</w:t>
      </w:r>
      <w:r>
        <w:br w:type="page"/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8"/>
        </w:rPr>
      </w:pPr>
      <w:r>
        <w:rPr>
          <w:sz w:val="28"/>
        </w:rPr>
        <w:t>DEPARTAMENTO DE GEOFÍSIC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IRETORIA DE HIDROGRAFIA E NAVEGAÇÃO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  <w:t>DIVISÃO DE METEOROLOGI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342"/>
        <w:gridCol w:w="1515"/>
        <w:gridCol w:w="1929"/>
        <w:gridCol w:w="1377"/>
        <w:gridCol w:w="491"/>
        <w:gridCol w:w="444"/>
        <w:gridCol w:w="635"/>
        <w:gridCol w:w="197"/>
        <w:gridCol w:w="850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empo previsto para a ÁREA</w:t>
            </w:r>
          </w:p>
        </w:tc>
        <w:tc>
          <w:tcPr>
            <w:tcW w:w="234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GOLF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 período de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MG do dia</w:t>
            </w:r>
          </w:p>
        </w:tc>
        <w:tc>
          <w:tcPr>
            <w:tcW w:w="49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1418"/>
        <w:gridCol w:w="850"/>
        <w:gridCol w:w="163"/>
        <w:gridCol w:w="602"/>
        <w:gridCol w:w="163"/>
        <w:gridCol w:w="915"/>
        <w:gridCol w:w="709"/>
        <w:gridCol w:w="5953"/>
      </w:tblGrid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à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HMG do dia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(2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oras) e ocorrido no mesmo local para a data indicada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103"/>
        <w:gridCol w:w="4819"/>
      </w:tblGrid>
      <w:tr>
        <w:trPr/>
        <w:tc>
          <w:tcPr>
            <w:tcW w:w="3189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PREVIS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OCORRI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ÉU e/ou PRECIPITAÇÕE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TC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OUCO NUBLADO / MEIO ENCOBERTO COM PANCADAS ISOLADAS DE CHUVA LEV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EIO ENCOBERTO / ENCOBERTO COM PANCADAS DE CHUVA MODERADA OCASIONALMENTE FORTE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EN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E/NE ....................................................11/16 nó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OCASIONALMENTE 07/10 nó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E.........................................................07/16 nó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AR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0/1.5 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0/1.5 m...............................................04/06 seg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ISIBILIDADE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/50 K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/10 Km PASSANDO A 10/20 Km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DHN-5902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  <w:t>6-1986-2000</w:t>
      </w:r>
      <w:r>
        <w:br w:type="page"/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8"/>
        </w:rPr>
      </w:pPr>
      <w:r>
        <w:rPr>
          <w:sz w:val="28"/>
        </w:rPr>
        <w:t>DEPARTAMENTO DE GEOFÍSIC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IRETORIA DE HIDROGRAFIA E NAVEGAÇÃO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  <w:t>DIVISÃO DE METEOROLOGI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342"/>
        <w:gridCol w:w="1515"/>
        <w:gridCol w:w="1929"/>
        <w:gridCol w:w="1377"/>
        <w:gridCol w:w="491"/>
        <w:gridCol w:w="444"/>
        <w:gridCol w:w="635"/>
        <w:gridCol w:w="197"/>
        <w:gridCol w:w="850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empo previsto para a ÁREA</w:t>
            </w:r>
          </w:p>
        </w:tc>
        <w:tc>
          <w:tcPr>
            <w:tcW w:w="234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RTE OCEANICA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 período de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MG do dia</w:t>
            </w:r>
          </w:p>
        </w:tc>
        <w:tc>
          <w:tcPr>
            <w:tcW w:w="49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1418"/>
        <w:gridCol w:w="850"/>
        <w:gridCol w:w="163"/>
        <w:gridCol w:w="602"/>
        <w:gridCol w:w="163"/>
        <w:gridCol w:w="915"/>
        <w:gridCol w:w="709"/>
        <w:gridCol w:w="5953"/>
      </w:tblGrid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à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HMG do dia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(2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oras) e ocorrido no mesmo local para a data indicada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103"/>
        <w:gridCol w:w="4819"/>
      </w:tblGrid>
      <w:tr>
        <w:trPr/>
        <w:tc>
          <w:tcPr>
            <w:tcW w:w="3189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PREVIS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OCORRI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ÉU e/ou PRECIPITAÇÕE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TC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QUASE ENCOBERTO / ENCOBERTO COM PANCADAS  DE CHUVA LEVE/ MODERADA OCASIONALMENTE FORTE E TROVOADAS ISOLADA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EIO ENCOBERTO COM CHUVA LEVE/MODERADA OCASIONALMENTE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EN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E/NE.......................................................11/16 nós COM RAJADAS DURANTE AS PANCADA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E/ENE................................................10/15 nó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OM RAJADAS DURANTE  A CHUVA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AR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0/1.5 m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0/2.0 m............................................04/06    seg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ISIBILIDADE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/20 Km REDUZINDO PARA 04/10 Km DURANTE AS PANCADA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/20 Km REDUZINDO PARA 04/10 Km DURANTE AS PANCADA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DHN-5902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  <w:t>6-1986-2000</w:t>
      </w:r>
      <w:r>
        <w:br w:type="page"/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8"/>
        </w:rPr>
      </w:pPr>
      <w:r>
        <w:rPr>
          <w:sz w:val="28"/>
        </w:rPr>
        <w:t>DEPARTAMENTO DE GEOFÍSIC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IRETORIA DE HIDROGRAFIA E NAVEGAÇÃO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  <w:t>DIVISÃO DE METEOROLOGI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342"/>
        <w:gridCol w:w="1515"/>
        <w:gridCol w:w="1929"/>
        <w:gridCol w:w="1377"/>
        <w:gridCol w:w="491"/>
        <w:gridCol w:w="444"/>
        <w:gridCol w:w="635"/>
        <w:gridCol w:w="197"/>
        <w:gridCol w:w="850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empo previsto para a ÁREA</w:t>
            </w:r>
          </w:p>
        </w:tc>
        <w:tc>
          <w:tcPr>
            <w:tcW w:w="234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RTE OCEANICA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 período de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MG do dia</w:t>
            </w:r>
          </w:p>
        </w:tc>
        <w:tc>
          <w:tcPr>
            <w:tcW w:w="49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1418"/>
        <w:gridCol w:w="850"/>
        <w:gridCol w:w="163"/>
        <w:gridCol w:w="602"/>
        <w:gridCol w:w="163"/>
        <w:gridCol w:w="915"/>
        <w:gridCol w:w="709"/>
        <w:gridCol w:w="5953"/>
      </w:tblGrid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à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HMG do dia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(2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oras) e ocorrido no mesmo local para a data indicada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103"/>
        <w:gridCol w:w="4819"/>
      </w:tblGrid>
      <w:tr>
        <w:trPr/>
        <w:tc>
          <w:tcPr>
            <w:tcW w:w="3189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PREVIS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OCORRI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ÉU e/ou PRECIPITAÇÕE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TC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QUASE ENCOBERTO / ENCOBERTO OCASIONALMENTE MEIO ENCOBERTO COM PANCADAS DE CHUVA LEVE/ MODERADA E TROVOADAS ISOLADA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QUASE ENCOBERTO / MEIO ENCOBERTO OCASIONALMENTE POUCO NUBLA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EN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E/E.......................................................11/16 nós COM RAJADAS DURANTE AS PANCADA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E/SE....................................................09/16 nó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AR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.5/1.0 m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0/1.5 m   ........................................   04/05  seg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ISIBILIDADE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/50 Km REDUZINDO PARA 04/10 Km DURANTE AS PANCADA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/20 Km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DHN-5902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  <w:t>6-1986-2000</w:t>
      </w:r>
      <w:r>
        <w:br w:type="page"/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8"/>
        </w:rPr>
      </w:pPr>
      <w:r>
        <w:rPr>
          <w:sz w:val="28"/>
        </w:rPr>
        <w:t>DEPARTAMENTO DE GEOFÍSIC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IRETORIA DE HIDROGRAFIA E NAVEGAÇÃO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  <w:t>DIVISÃO DE METEOROLOGI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342"/>
        <w:gridCol w:w="1515"/>
        <w:gridCol w:w="1929"/>
        <w:gridCol w:w="1377"/>
        <w:gridCol w:w="491"/>
        <w:gridCol w:w="444"/>
        <w:gridCol w:w="635"/>
        <w:gridCol w:w="197"/>
        <w:gridCol w:w="850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empo previsto para a ÁREA</w:t>
            </w:r>
          </w:p>
        </w:tc>
        <w:tc>
          <w:tcPr>
            <w:tcW w:w="234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RTE OCEANICA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 período de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MG do dia</w:t>
            </w:r>
          </w:p>
        </w:tc>
        <w:tc>
          <w:tcPr>
            <w:tcW w:w="49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1418"/>
        <w:gridCol w:w="850"/>
        <w:gridCol w:w="163"/>
        <w:gridCol w:w="602"/>
        <w:gridCol w:w="163"/>
        <w:gridCol w:w="915"/>
        <w:gridCol w:w="709"/>
        <w:gridCol w:w="5953"/>
      </w:tblGrid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à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HMG do dia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(2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oras) e ocorrido no mesmo local para a data indicada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103"/>
        <w:gridCol w:w="4819"/>
      </w:tblGrid>
      <w:tr>
        <w:trPr/>
        <w:tc>
          <w:tcPr>
            <w:tcW w:w="3189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PREVIS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OCORRI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ÉU e/ou PRECIPITAÇÕE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ETC.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QUASE ENCOBERTO/ENCOBERTO COM PANCADAS DE CHUVA LEVE/MODERADA E TROVOADAS ISOLADAS OCASIONALMEN-TE POUCO NUBLADO/MEIO ENCOBER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EIO ENCOBERTO OCASIONALMENTE POUCO NUBLADO/MEIO ENCOBERT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EN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E/NE....................................................07/10 nós COM RAJADAS DURANTE AS PANCADA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E/E....................................................05/14 nó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AR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.5/1.0m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0 m ......................................................04    seg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ISIBILIDADE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/50 Km REDUZINDO PARA 04/10 Km DURANTE AS PANCADA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/20Km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DHN-5902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  <w:t>6-1986-2000</w:t>
      </w:r>
      <w:r>
        <w:br w:type="page"/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8"/>
        </w:rPr>
      </w:pPr>
      <w:r>
        <w:rPr>
          <w:sz w:val="28"/>
        </w:rPr>
        <w:t>DEPARTAMENTO DE GEOFÍSIC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IRETORIA DE HIDROGRAFIA E NAVEGAÇÃO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  <w:t>DIVISÃO DE METEOROLOGI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342"/>
        <w:gridCol w:w="1515"/>
        <w:gridCol w:w="1929"/>
        <w:gridCol w:w="1377"/>
        <w:gridCol w:w="491"/>
        <w:gridCol w:w="444"/>
        <w:gridCol w:w="635"/>
        <w:gridCol w:w="197"/>
        <w:gridCol w:w="850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empo previsto para a ÁREA</w:t>
            </w:r>
          </w:p>
        </w:tc>
        <w:tc>
          <w:tcPr>
            <w:tcW w:w="234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RTE OCEANICA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 período de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MG do dia</w:t>
            </w:r>
          </w:p>
        </w:tc>
        <w:tc>
          <w:tcPr>
            <w:tcW w:w="49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1418"/>
        <w:gridCol w:w="850"/>
        <w:gridCol w:w="163"/>
        <w:gridCol w:w="602"/>
        <w:gridCol w:w="163"/>
        <w:gridCol w:w="915"/>
        <w:gridCol w:w="709"/>
        <w:gridCol w:w="5953"/>
      </w:tblGrid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à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HMG do dia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   (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oras) e ocorrido no mesmo local para a data indicada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103"/>
        <w:gridCol w:w="4819"/>
      </w:tblGrid>
      <w:tr>
        <w:trPr/>
        <w:tc>
          <w:tcPr>
            <w:tcW w:w="3189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PREVIS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OCORRI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ÉU e/ou PRECIPITAÇÕE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ETC.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NCOBERTO/QUASE ENCOBERTO COM PANCADAS DE CHUVA LEVE/MODERADA E TROVOADAS ISOLADA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EIO ENCOBERTO/ENCOBERTO COM PANCADAS DE CHUVA LEVE / MODERADA E TROVOADAS ISOLADAS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ENT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E/NE.......................................................07/10 nós COM RAJADAS DURANTE AS PANCADAS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/SE................................................... 08/13 nó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AR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0/1.5 m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0.5/1.5m ............................................04/05    seg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ISIBILIDADE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/50 Km REDUZINDO PARA 04/10 Km DURANTE AS PANCADA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/20 Km REDUZINDO PARA 04/10 Km DURANTE AS PANCADAS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DHN-5902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  <w:t>6-1986-2000</w:t>
      </w:r>
      <w:r>
        <w:br w:type="page"/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8"/>
        </w:rPr>
      </w:pPr>
      <w:r>
        <w:rPr>
          <w:sz w:val="28"/>
        </w:rPr>
        <w:t>DEPARTAMENTO DE GEOFÍSIC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IRETORIA DE HIDROGRAFIA E NAVEGAÇÃO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  <w:t>DIVISÃO DE METEOROLOGI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342"/>
        <w:gridCol w:w="1515"/>
        <w:gridCol w:w="1929"/>
        <w:gridCol w:w="1377"/>
        <w:gridCol w:w="491"/>
        <w:gridCol w:w="444"/>
        <w:gridCol w:w="635"/>
        <w:gridCol w:w="197"/>
        <w:gridCol w:w="850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empo previsto para a ÁREA</w:t>
            </w:r>
          </w:p>
        </w:tc>
        <w:tc>
          <w:tcPr>
            <w:tcW w:w="234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 / FOXTROT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 período de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MG do dia</w:t>
            </w:r>
          </w:p>
        </w:tc>
        <w:tc>
          <w:tcPr>
            <w:tcW w:w="49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1418"/>
        <w:gridCol w:w="850"/>
        <w:gridCol w:w="163"/>
        <w:gridCol w:w="602"/>
        <w:gridCol w:w="163"/>
        <w:gridCol w:w="915"/>
        <w:gridCol w:w="709"/>
        <w:gridCol w:w="5953"/>
      </w:tblGrid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à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HMG do dia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(2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oras) e ocorrido no mesmo local para a data indicada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103"/>
        <w:gridCol w:w="4819"/>
      </w:tblGrid>
      <w:tr>
        <w:trPr/>
        <w:tc>
          <w:tcPr>
            <w:tcW w:w="3189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PREVIS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OCORRI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ÉU e/ou PRECIPITAÇÕE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ETC.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EIO ENCOBERTO/QUASE ENCOBERTO COM PANCADAS DE CHUVA LEVE/MODERADA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EIO ENCOBERTO/ENCOBERTO COM CHUVISCO FRACO/MODERA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ENT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SE/NE.......................................................07/10 nós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E/ENE................................................10/16 nó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AR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.5/1.0 m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0.5/1.0m .........................................  03/04    seg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ISIBILIDADE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0/20 Km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/20 Km REDUZINDO PARA 04/10 Km DURANTE  O CHUVISCO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DHN-5902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  <w:t>6-1986-2000</w:t>
      </w:r>
      <w:r>
        <w:br w:type="page"/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8"/>
        </w:rPr>
      </w:pPr>
      <w:r>
        <w:rPr>
          <w:sz w:val="28"/>
        </w:rPr>
        <w:t>DEPARTAMENTO DE GEOFÍSIC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IRETORIA DE HIDROGRAFIA E NAVEGAÇÃO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  <w:t>DIVISÃO DE METEOROLOGI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342"/>
        <w:gridCol w:w="1515"/>
        <w:gridCol w:w="1929"/>
        <w:gridCol w:w="1377"/>
        <w:gridCol w:w="491"/>
        <w:gridCol w:w="444"/>
        <w:gridCol w:w="635"/>
        <w:gridCol w:w="197"/>
        <w:gridCol w:w="850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empo previsto para a ÁREA</w:t>
            </w:r>
          </w:p>
        </w:tc>
        <w:tc>
          <w:tcPr>
            <w:tcW w:w="234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FOXTROT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 período de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MG do dia</w:t>
            </w:r>
          </w:p>
        </w:tc>
        <w:tc>
          <w:tcPr>
            <w:tcW w:w="49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1418"/>
        <w:gridCol w:w="850"/>
        <w:gridCol w:w="163"/>
        <w:gridCol w:w="602"/>
        <w:gridCol w:w="163"/>
        <w:gridCol w:w="915"/>
        <w:gridCol w:w="709"/>
        <w:gridCol w:w="5953"/>
      </w:tblGrid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à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HMG do dia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(2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oras) e ocorrido no mesmo local para a data indicada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103"/>
        <w:gridCol w:w="4819"/>
      </w:tblGrid>
      <w:tr>
        <w:trPr/>
        <w:tc>
          <w:tcPr>
            <w:tcW w:w="3189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PREVIS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OCORRI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ÉU e/ou PRECIPITAÇÕE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ETC.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QUASE ENCOBERTO/ENCOBERTO COM PANCADAS DE CHUVA LEVE/MODERADA FORTE  E TROVOADAS ISOLADA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EIO ENCOBERTO/QUASE ENCOBERTO COM CHUVISCO LEVE ISOLA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ENT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E/NE....................................................07/10 nós COM RAJADAS DURANTE AS PANCADA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/SE....................................................10/14 nó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AR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.5/1.0 m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0.5/1.0m.............................................03/04    seg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ISIBILIDADE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0/20 Km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/20 Km OCASIONALMENTE 04/10 Km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DHN-5902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  <w:t>6-1986-2000</w:t>
      </w:r>
      <w:r>
        <w:br w:type="page"/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8"/>
        </w:rPr>
      </w:pPr>
      <w:r>
        <w:rPr>
          <w:sz w:val="28"/>
        </w:rPr>
        <w:t>DEPARTAMENTO DE GEOFÍSIC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IRETORIA DE HIDROGRAFIA E NAVEGAÇÃO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  <w:t>DIVISÃO DE METEOROLOGI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342"/>
        <w:gridCol w:w="1515"/>
        <w:gridCol w:w="1929"/>
        <w:gridCol w:w="1377"/>
        <w:gridCol w:w="491"/>
        <w:gridCol w:w="444"/>
        <w:gridCol w:w="635"/>
        <w:gridCol w:w="197"/>
        <w:gridCol w:w="850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empo previsto para a ÁREA</w:t>
            </w:r>
          </w:p>
        </w:tc>
        <w:tc>
          <w:tcPr>
            <w:tcW w:w="234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FOXTROT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 período de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MG do dia</w:t>
            </w:r>
          </w:p>
        </w:tc>
        <w:tc>
          <w:tcPr>
            <w:tcW w:w="49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1418"/>
        <w:gridCol w:w="850"/>
        <w:gridCol w:w="163"/>
        <w:gridCol w:w="602"/>
        <w:gridCol w:w="163"/>
        <w:gridCol w:w="915"/>
        <w:gridCol w:w="709"/>
        <w:gridCol w:w="5953"/>
      </w:tblGrid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à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: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HMG do dia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(18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oras) e ocorrido no mesmo local para a data indicada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961"/>
        <w:gridCol w:w="4961"/>
      </w:tblGrid>
      <w:tr>
        <w:trPr/>
        <w:tc>
          <w:tcPr>
            <w:tcW w:w="3189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PREVIS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OCORRI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ÉU e/ou PRECIPITAÇÕE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ETC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QUASE ENCOBERTO / ENCOBERTO OCASIONALMETE MEIO ENCOBERTO COM PANCADAS ISOLADAS DE CHUVA LEVE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EIO ENCOBERTO/QUASE ENCOBERTO OCASIONALMENTE POUCO NUBLADO COM CHUVISCO LEVE/MODERA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ENTO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E/E....................................................07/10 nós COM RAJADAS DURANTE AS PANCADA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E/E..................................................... 10/12 nó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AR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.5/1.0 m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0.5/1.0 m     ........................................ 03/04   seg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ISIBILIDADE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0/20 Km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/20 Km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DHN-5902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  <w:t>6-1986-2000</w:t>
      </w:r>
      <w:r>
        <w:br w:type="page"/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8"/>
        </w:rPr>
      </w:pPr>
      <w:r>
        <w:rPr>
          <w:sz w:val="28"/>
        </w:rPr>
        <w:t>DEPARTAMENTO DE GEOFÍSIC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IRETORIA DE HIDROGRAFIA E NAVEGAÇÃO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  <w:t>DIVISÃO DE METEOROLOGI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342"/>
        <w:gridCol w:w="1515"/>
        <w:gridCol w:w="1929"/>
        <w:gridCol w:w="1377"/>
        <w:gridCol w:w="491"/>
        <w:gridCol w:w="444"/>
        <w:gridCol w:w="635"/>
        <w:gridCol w:w="197"/>
        <w:gridCol w:w="850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empo previsto para a ÁREA</w:t>
            </w:r>
          </w:p>
        </w:tc>
        <w:tc>
          <w:tcPr>
            <w:tcW w:w="234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FOXTROT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 período de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MG do dia</w:t>
            </w:r>
          </w:p>
        </w:tc>
        <w:tc>
          <w:tcPr>
            <w:tcW w:w="49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1418"/>
        <w:gridCol w:w="850"/>
        <w:gridCol w:w="163"/>
        <w:gridCol w:w="602"/>
        <w:gridCol w:w="163"/>
        <w:gridCol w:w="915"/>
        <w:gridCol w:w="709"/>
        <w:gridCol w:w="5953"/>
      </w:tblGrid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à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HMG do dia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(2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oras) e ocorrido no mesmo local para a data indicada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103"/>
        <w:gridCol w:w="4819"/>
      </w:tblGrid>
      <w:tr>
        <w:trPr/>
        <w:tc>
          <w:tcPr>
            <w:tcW w:w="3189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PREVIS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OCORRI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ÉU e/ou PRECIPITAÇÕE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ETC.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OUCO NUBLADO/QUASE ENCOBERTO OCASIONALMENTE MEIO ENCOBERT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ENT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E/E .....................................................04/13 nó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AR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0.5/1.5m   ......................................... 03/06    seg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ISIBILIDADE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0/20 Km 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DHN-5902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  <w:t>6-1986-2000</w:t>
      </w:r>
      <w:r>
        <w:br w:type="page"/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8"/>
        </w:rPr>
      </w:pPr>
      <w:r>
        <w:rPr>
          <w:sz w:val="28"/>
        </w:rPr>
        <w:t>DEPARTAMENTO DE GEOFÍSIC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IRETORIA DE HIDROGRAFIA E NAVEGAÇÃO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  <w:t>DIVISÃO DE METEOROLOGI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342"/>
        <w:gridCol w:w="1515"/>
        <w:gridCol w:w="1929"/>
        <w:gridCol w:w="1377"/>
        <w:gridCol w:w="491"/>
        <w:gridCol w:w="444"/>
        <w:gridCol w:w="635"/>
        <w:gridCol w:w="197"/>
        <w:gridCol w:w="850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empo previsto para a ÁREA</w:t>
            </w:r>
          </w:p>
        </w:tc>
        <w:tc>
          <w:tcPr>
            <w:tcW w:w="234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FOXTROT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 período de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MG do dia</w:t>
            </w:r>
          </w:p>
        </w:tc>
        <w:tc>
          <w:tcPr>
            <w:tcW w:w="49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1418"/>
        <w:gridCol w:w="850"/>
        <w:gridCol w:w="163"/>
        <w:gridCol w:w="602"/>
        <w:gridCol w:w="163"/>
        <w:gridCol w:w="915"/>
        <w:gridCol w:w="709"/>
        <w:gridCol w:w="5953"/>
      </w:tblGrid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à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HMG do dia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(2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oras) e ocorrido no mesmo local para a data indicada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103"/>
        <w:gridCol w:w="4819"/>
      </w:tblGrid>
      <w:tr>
        <w:trPr/>
        <w:tc>
          <w:tcPr>
            <w:tcW w:w="3189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PREVIS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OCORRI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ÉU e/ou PRECIPITAÇÕE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ETC.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LIMPO/POUCO NUBLADO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EIO ENCOBERTO OCASIONALMENTE POUCO NUBLA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ENT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SE..........................................................11/16 nós PASSANDO PARA 17/21 nos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E........................................................06/16 nó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AR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0/1.5 m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0.5/1.5m     ........................................  03/05  seg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ISIBILIDADE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0/20 Km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0/20 Km 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DHN-5902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  <w:t>6-1986-2000</w:t>
      </w:r>
      <w:r>
        <w:br w:type="page"/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8"/>
        </w:rPr>
      </w:pPr>
      <w:r>
        <w:rPr>
          <w:sz w:val="28"/>
        </w:rPr>
        <w:t>DEPARTAMENTO DE GEOFÍSIC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IRETORIA DE HIDROGRAFIA E NAVEGAÇÃO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  <w:t>DIVISÃO DE METEOROLOGI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342"/>
        <w:gridCol w:w="1515"/>
        <w:gridCol w:w="1929"/>
        <w:gridCol w:w="1377"/>
        <w:gridCol w:w="491"/>
        <w:gridCol w:w="444"/>
        <w:gridCol w:w="635"/>
        <w:gridCol w:w="197"/>
        <w:gridCol w:w="850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empo previsto para a ÁREA</w:t>
            </w:r>
          </w:p>
        </w:tc>
        <w:tc>
          <w:tcPr>
            <w:tcW w:w="234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CHO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 período de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MG do dia</w:t>
            </w:r>
          </w:p>
        </w:tc>
        <w:tc>
          <w:tcPr>
            <w:tcW w:w="49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1418"/>
        <w:gridCol w:w="850"/>
        <w:gridCol w:w="163"/>
        <w:gridCol w:w="602"/>
        <w:gridCol w:w="163"/>
        <w:gridCol w:w="915"/>
        <w:gridCol w:w="709"/>
        <w:gridCol w:w="5953"/>
      </w:tblGrid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à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HMG do dia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(2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oras) e ocorrido no mesmo local para a data indicada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103"/>
        <w:gridCol w:w="4819"/>
      </w:tblGrid>
      <w:tr>
        <w:trPr/>
        <w:tc>
          <w:tcPr>
            <w:tcW w:w="3189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PREVIS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OCORRI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ÉU e/ou PRECIPITAÇÕE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ETC.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OUCO NUBLADO/MEIO ENCOBER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EIO ENCOBERTO/ENCOBERTO COM CHUVA LEVE/MODERADA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ENT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E ........................................................11/16 nó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E/NE...................................................11/17 nós PASSANDO PARA 05/10 no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AR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0/2.0 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0.5/1.5m   ........................................03/05    seg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ISIBILIDADE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0/20 Km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/20 Km REDUZINDO PARA 04/10Km DURANTE A CHUVA OCASIONALMENTE 02/04 Km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DHN-5902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  <w:t>6-1986-2000</w:t>
      </w:r>
      <w:r>
        <w:br w:type="page"/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  <w:t xml:space="preserve"> </w:t>
      </w:r>
      <w:r>
        <w:rPr>
          <w:sz w:val="28"/>
        </w:rPr>
        <w:t>DEPARTAMENTO DE GEOFÍSIC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IRETORIA DE HIDROGRAFIA E NAVEGAÇÃO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  <w:t>DIVISÃO DE METEOROLOGIA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342"/>
        <w:gridCol w:w="1515"/>
        <w:gridCol w:w="1929"/>
        <w:gridCol w:w="1377"/>
        <w:gridCol w:w="491"/>
        <w:gridCol w:w="444"/>
        <w:gridCol w:w="635"/>
        <w:gridCol w:w="197"/>
        <w:gridCol w:w="850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empo previsto para a ÁREA</w:t>
            </w:r>
          </w:p>
        </w:tc>
        <w:tc>
          <w:tcPr>
            <w:tcW w:w="234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DELTA/ECHO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 período de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:0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MG do dia</w:t>
            </w:r>
          </w:p>
        </w:tc>
        <w:tc>
          <w:tcPr>
            <w:tcW w:w="49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1418"/>
        <w:gridCol w:w="850"/>
        <w:gridCol w:w="163"/>
        <w:gridCol w:w="602"/>
        <w:gridCol w:w="163"/>
        <w:gridCol w:w="915"/>
        <w:gridCol w:w="709"/>
        <w:gridCol w:w="5953"/>
      </w:tblGrid>
      <w:tr>
        <w:trPr/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à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: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HMG do dia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  <w:t>(2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Horas) e ocorrido no mesmo local para a data indicada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103"/>
        <w:gridCol w:w="4819"/>
      </w:tblGrid>
      <w:tr>
        <w:trPr/>
        <w:tc>
          <w:tcPr>
            <w:tcW w:w="3189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PREVISTO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OCORRI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ÉU e/ou PRECIPITAÇÕE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ETC.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EIO ENCOBERTO/QUASE ENCOBERTO OCASIONALMENTE POUCO NUBLADO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ENT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NE/WSW..........................................05/17 nós PASSANDO PARA 19/25 no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AR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0.5/2.0 m   ........................................03/06    seg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ISIBILIDADE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4/10 Km PASSANDO PARA 10/20 Km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DHN-5902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  <w:t>6-1986-2000</w:t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95" w:leader="none"/>
      </w:tabs>
      <w:outlineLvl w:val="0"/>
    </w:pPr>
    <w:rPr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395" w:leader="none"/>
      </w:tabs>
      <w:ind w:right="-1652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395" w:leader="none"/>
      </w:tabs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22:02:00Z</dcterms:created>
  <dc:creator>estaçäo - 8</dc:creator>
  <dc:description/>
  <dc:language>en-US</dc:language>
  <cp:lastModifiedBy>NAVIO OCEANOGRAFICO ANTARES</cp:lastModifiedBy>
  <cp:lastPrinted>2001-05-16T19:56:00Z</cp:lastPrinted>
  <dcterms:modified xsi:type="dcterms:W3CDTF">2001-05-18T18:48:00Z</dcterms:modified>
  <cp:revision>52</cp:revision>
  <dc:subject/>
  <dc:title>DEPARTAMENTO DE GEOFÍSICA</dc:title>
</cp:coreProperties>
</file>