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08"/>
        <w:jc w:val="center"/>
        <w:rPr/>
      </w:pPr>
      <w:r>
        <w:rPr/>
        <w:t>MARINHA DO BRASIL</w:t>
      </w:r>
    </w:p>
    <w:p>
      <w:pPr>
        <w:pStyle w:val="TextBody"/>
        <w:spacing w:lineRule="auto" w:line="360"/>
        <w:ind w:firstLine="708"/>
        <w:jc w:val="center"/>
        <w:rPr/>
      </w:pPr>
      <w:r>
        <w:rPr/>
        <w:t>NAVIO OCEANOGRÁFICO “ANTARES”</w:t>
      </w:r>
    </w:p>
    <w:p>
      <w:pPr>
        <w:pStyle w:val="Normal"/>
        <w:spacing w:lineRule="auto" w:line="360"/>
        <w:jc w:val="center"/>
        <w:rPr/>
      </w:pPr>
      <w:r>
        <w:rPr/>
        <w:t>PIRATA BR VI/2003</w:t>
      </w:r>
    </w:p>
    <w:p>
      <w:pPr>
        <w:pStyle w:val="Normal"/>
        <w:spacing w:lineRule="auto" w:line="360"/>
        <w:rPr/>
      </w:pPr>
      <w:r>
        <w:rPr/>
        <w:t>Lançamentos de XBT :</w:t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701"/>
        <w:gridCol w:w="1370"/>
        <w:gridCol w:w="1413"/>
        <w:gridCol w:w="1155"/>
        <w:gridCol w:w="1832"/>
      </w:tblGrid>
      <w:tr>
        <w:trPr>
          <w:tblHeader w:val="true"/>
        </w:trPr>
        <w:tc>
          <w:tcPr>
            <w:tcW w:w="148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ançamento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ata-Hora</w:t>
            </w:r>
          </w:p>
        </w:tc>
        <w:tc>
          <w:tcPr>
            <w:tcW w:w="137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atitude</w:t>
            </w:r>
          </w:p>
        </w:tc>
        <w:tc>
          <w:tcPr>
            <w:tcW w:w="141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ongitude</w:t>
            </w:r>
          </w:p>
        </w:tc>
        <w:tc>
          <w:tcPr>
            <w:tcW w:w="115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rof. (m)</w:t>
            </w:r>
          </w:p>
        </w:tc>
        <w:tc>
          <w:tcPr>
            <w:tcW w:w="183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rquivo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825Z/JUN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º 28´ 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º 41´ W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5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T4$00001.EDF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238Z/JUN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º 12´ 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º 06´ W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b w:val="false"/>
                <w:color w:val="000000"/>
                <w:sz w:val="24"/>
                <w:lang w:val="en-US"/>
              </w:rPr>
              <w:t>T7$00002.EDF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040Z/JUN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º 39´ 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9º 13´ W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7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b w:val="false"/>
                <w:color w:val="000000"/>
                <w:sz w:val="24"/>
                <w:lang w:val="en-US"/>
              </w:rPr>
              <w:t>T4$00003.EDF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333Z/JUN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º 47´ 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8º 59´ W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4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7$00004.EDF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143Z/JUN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º 41´ 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8º 48´ W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b w:val="false"/>
                <w:color w:val="000000"/>
                <w:sz w:val="24"/>
                <w:lang w:val="en-US"/>
              </w:rPr>
              <w:t>T4$00005.EDF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902Z/JUN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º 44´ 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º 35´ W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T7$00006.EDF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358Z/JUN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º 16´ 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º 56´ W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T4$00007.EDF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131Z/JUN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º 18´ 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º 33´ W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T7$00008.EDF</w:t>
            </w:r>
          </w:p>
        </w:tc>
      </w:tr>
      <w:tr>
        <w:trPr>
          <w:trHeight w:val="85" w:hRule="atLeast"/>
        </w:trPr>
        <w:tc>
          <w:tcPr>
            <w:tcW w:w="14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436Z/JUN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º 25´ 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º 11´ W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T4$00009.EDF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226Z/JUN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º 26´ 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6º 48´ W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7$00010.EDF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002Z/JUN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º 30´ 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6º 26´ W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4"/>
              <w:jc w:val="center"/>
              <w:rPr>
                <w:szCs w:val="24"/>
              </w:rPr>
            </w:pPr>
            <w:r>
              <w:rPr>
                <w:szCs w:val="24"/>
              </w:rPr>
              <w:t>T4$00011.EDF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357Z/JUN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º 33´ 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6º 03´ W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4"/>
              <w:jc w:val="center"/>
              <w:rPr>
                <w:szCs w:val="24"/>
              </w:rPr>
            </w:pPr>
            <w:r>
              <w:rPr>
                <w:szCs w:val="24"/>
              </w:rPr>
              <w:t>T7$00012.EDF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138Z/JUN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º 35´ 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5º 40´ W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4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4$00013.EDF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823Z/JUN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º 43´ 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5º 19´ W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2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4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7$00014.EDF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214Z/JUN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º 41´ 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4º 55´ W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7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  <w:t>T4$00015.EDF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947Z/JUN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º 43´ 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4º 32´ W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8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7$00016.EDF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0003Z/JU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º 53´ 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4º 32´ W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$00017.EDF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0641Z/JU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º 56´ 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4º 34´ W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1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  <w:t>T7$00018.EDF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443Z/JU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º 43´ 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5º 11´ W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  <w:t>T4$00019.EDF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012Z/JU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º 47´ 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5º 19´ W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4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7$00020.EDF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621Z/JU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º 48´ 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5º 28´ W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4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4$00021.EDF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655Z/JU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º 58´ N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8º 02´ W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3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  <w:t>T7$00022.EDF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504Z/JU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º 00´ N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8º 00´ W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9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$00023.EDF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153Z/JU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º 00´ N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8º 00´ W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6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7$00024.EDF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404Z/JU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º 59´ N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8º 00´ W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$00025.EDF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0Z/JU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º 30´ N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8 02´ W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9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7$00026.EDF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441Z/JU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º 00´ N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8º 00´ W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8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$00027.EDF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246Z/JU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º 00´ N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7º 59´ W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3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7$00028.EDF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42Z/JU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º 00´ N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7º 59´ W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3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$00029.EDF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53Z/JU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º 55´ N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8º 00´ W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7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7$00030.EDF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414Z/JU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º 00´ N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8º 00´ W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$00031.EDF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51Z/JU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º 00´ N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º 00´ W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7$00032.EDF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756Z/JU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º 00´ N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º 01´ W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4$00033.EDF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206Z/JU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º 00´ N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8º 05´ W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4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7$00034.EDF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525Z/JU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º 02´ N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º 00´ W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4$00035.EDF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348Z/JU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º 00´ N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8º 00´ W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7$00036.EDF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214Z/JU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º 00´ N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8º 00´ W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9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$00037.EDF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616Z/JU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º 01´ 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8º 00´ W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7$00038.EDF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1318Z/JU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º 00´ 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8º 00´ W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9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$00039.EDF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2006Z/JU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º 57´ 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8º 00´ W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7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7$00040.EDF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502Z/JU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º 57´ 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8º 18´ W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$00041.EDF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2319Z/JU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º 17´ 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8º 06´ W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7$00042.EDF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601Z/JU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º 36´ 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7º 27´ W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$00043.EDF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159Z/JU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º 54´ 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6º 47´ W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2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7$00044.EDF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841Z/JU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º 07´ 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6º 02´ W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$00045.EDF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0041Z/AGO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º 23´ 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5º 21´ W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7$00046.EDF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47Z/AGO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º 02´ N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5º 00´ W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2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7$00047.EDF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0524Z/AGO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º 00´ 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5º 11´ W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5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$00048.EDF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213Z/AGO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º 00´ 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5º 21´ W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7$00049.EDF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839Z/AGO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º 57´ 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5º 31´ W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3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$00050.EDF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0223Z/AGO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º 58´ 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5º 29´ W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7$00051.EDF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517Z/AGO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º 24´ 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6º 01´ W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$00052.EDF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143Z/AGO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º 59´ 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6º 48´ W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7$00053.EDF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416Z/AGO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º 35´ 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7º 38´ W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3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$00054.EDF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118Z/AGO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º 18´ 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8º 34´ W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7$00055.EDF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0346Z/AGO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º 13´ 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8º 30´ W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$00056.EDF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1001Z/AGO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º 00´ 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8º 27´ W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8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7$00057.EDF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1954Z/AGO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º 23´ 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8º 20´ W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4$00058.EDF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13:14:00Z</dcterms:created>
  <dc:creator>.</dc:creator>
  <dc:description/>
  <dc:language>en-US</dc:language>
  <cp:lastModifiedBy>.</cp:lastModifiedBy>
  <cp:lastPrinted>2002-11-28T01:07:00Z</cp:lastPrinted>
  <dcterms:modified xsi:type="dcterms:W3CDTF">2003-08-19T20:29:00Z</dcterms:modified>
  <cp:revision>54</cp:revision>
  <dc:subject/>
  <dc:title>A seguir, são relacionados os lançamentos realizados:</dc:title>
</cp:coreProperties>
</file>