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7" w:leader="none"/>
        </w:tabs>
        <w:ind w:right="-255" w:hanging="0"/>
        <w:jc w:val="both"/>
        <w:rPr>
          <w:color w:val="000000"/>
        </w:rPr>
      </w:pPr>
      <w:r>
        <w:rPr>
          <w:b/>
          <w:color w:val="000000"/>
          <w:sz w:val="24"/>
        </w:rPr>
        <w:t>ERROS ENCONTRADOS NOS PERFIS DE TEMPERATURA  DE XBT DA COMISSÃO OCEANOGRÁFICA 188 - COSTA LESTE I - 2006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6096"/>
        <w:gridCol w:w="2976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RR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º ESTAÇÕES ONDE APARECE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DA CORRETIVA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Spikes</w:t>
            </w:r>
            <w:r>
              <w:rPr>
                <w:color w:val="000000"/>
              </w:rPr>
              <w:t xml:space="preserve"> de </w:t>
            </w:r>
            <w:r>
              <w:rPr>
                <w:b/>
                <w:color w:val="000000"/>
              </w:rPr>
              <w:t>alta frequência</w:t>
            </w:r>
            <w:r>
              <w:rPr>
                <w:color w:val="000000"/>
              </w:rPr>
              <w:t xml:space="preserve"> maiores que 0.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C, porém </w:t>
            </w:r>
            <w:r>
              <w:rPr>
                <w:b/>
                <w:color w:val="000000"/>
              </w:rPr>
              <w:t>curtos</w:t>
            </w:r>
            <w:r>
              <w:rPr>
                <w:color w:val="000000"/>
              </w:rPr>
              <w:t>, ao longo de todo perfil (ruídos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Hou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parar para verificar se passaremos um filtro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- </w:t>
            </w:r>
            <w:r>
              <w:rPr>
                <w:b/>
                <w:color w:val="000000"/>
              </w:rPr>
              <w:t>Spike</w:t>
            </w:r>
            <w:r>
              <w:rPr>
                <w:color w:val="000000"/>
              </w:rPr>
              <w:t xml:space="preserve"> para a terminação de valor  mínimo ou máximo na escala de temperatura. Rompimento do fio condutor. (ALTERAR O ARQUIVO EDF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ão Houve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rta todos os valores após o rompimento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- </w:t>
            </w:r>
            <w:r>
              <w:rPr>
                <w:b/>
                <w:color w:val="000000"/>
              </w:rPr>
              <w:t>Spike  acentuado</w:t>
            </w:r>
            <w:r>
              <w:rPr>
                <w:color w:val="000000"/>
              </w:rPr>
              <w:t xml:space="preserve"> no registro na direção dos  valores máximos de temperatura, com outros spikes juntos. Desloca  todo o restante do perfil para a direita. (falta no isolamento tem spk c/ barriga, estiramento e falha de isolamento) ARQUIVO EDF S/N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  Hou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rtar todos os valores a partir do primeiro spike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- Erro o perfil apresenta uma </w:t>
            </w:r>
            <w:r>
              <w:rPr>
                <w:b/>
                <w:color w:val="000000"/>
              </w:rPr>
              <w:t>“barriga” para o lado da alta temperatura</w:t>
            </w:r>
            <w:r>
              <w:rPr>
                <w:color w:val="000000"/>
              </w:rPr>
              <w:t>, que pode ocorrer em qualquer ponto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Frequentemente este errro pode não ser verdadeiro e tratar-se de uma inversão real de temperatura. (estiramento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ç =02 ( entre as profundidades de 100m a 175 m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erificar se é uma feição duvidosa, comparando com os perfis vizinhos ou com valores de CTD. Se for cai para a situação 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e confirmar o erro, cortar todos os valores obtidos após o estiramento 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- </w:t>
            </w:r>
            <w:r>
              <w:rPr>
                <w:b/>
                <w:color w:val="000000"/>
              </w:rPr>
              <w:t>Spikes de alta frequência</w:t>
            </w:r>
            <w:r>
              <w:rPr>
                <w:color w:val="000000"/>
              </w:rPr>
              <w:t xml:space="preserve"> maiores que 0.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C, porém </w:t>
            </w:r>
            <w:r>
              <w:rPr>
                <w:b/>
                <w:color w:val="000000"/>
              </w:rPr>
              <w:t xml:space="preserve">grandes, ao longo de todo perfil </w:t>
            </w:r>
            <w:r>
              <w:rPr>
                <w:color w:val="000000"/>
              </w:rPr>
              <w:t>(perda elétric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ç = 05 aparti 606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parar para verificar se passaremos um filtro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6- </w:t>
            </w:r>
            <w:r>
              <w:rPr>
                <w:b/>
                <w:color w:val="000000"/>
              </w:rPr>
              <w:t>Perfil constante</w:t>
            </w:r>
            <w:r>
              <w:rPr>
                <w:color w:val="000000"/>
              </w:rPr>
              <w:t xml:space="preserve"> quando a probe toca o fundo (ALTERAR O ARQUIVO EDF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ou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erificar  a prof. local e o limite de prof. da probe. Cortar todos os valores a a partir da prof. local</w:t>
            </w:r>
          </w:p>
        </w:tc>
      </w:tr>
      <w:tr>
        <w:trPr>
          <w:trHeight w:val="1306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- Feições duvidosas (barrigas, degraus)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nç = 01 (entre as profundidades 151 m a 175 m 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erificar se é uma feição duvidosa, comparando com os perfis vizinhos ou com valores de CTD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– Outros tipos observado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s de salinidade 35 PP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s de salinidade 30 PP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S.: OBS.: FOI OBSERVADO  SPIKES DE SUPERFÍCIE  NOS LANÇAMENTOS : 02 (até 4, 5m), 03 (até 2,6 m), 04 (até 11,0 m),  05 (até 5,2  m), 06 (até 2,6 m), 07 (até 3,2  m)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Lançados </w:t>
      </w:r>
      <w:r>
        <w:rPr>
          <w:color w:val="FF0000"/>
        </w:rPr>
        <w:t>7</w:t>
      </w:r>
      <w:r>
        <w:rPr>
          <w:color w:val="000000"/>
        </w:rPr>
        <w:t xml:space="preserve">un de T7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TOTAL = 7 UN</w:t>
      </w:r>
    </w:p>
    <w:p>
      <w:pPr>
        <w:pStyle w:val="Normal"/>
        <w:rPr/>
      </w:pPr>
      <w:r>
        <w:rPr>
          <w:color w:val="000000"/>
        </w:rPr>
        <w:t>Analisado pelo 3º SG-HN SIDINEY em 28/05/200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59:00Z</dcterms:created>
  <dc:creator>DHN-20</dc:creator>
  <dc:description/>
  <dc:language>en-US</dc:language>
  <cp:lastModifiedBy>****</cp:lastModifiedBy>
  <cp:lastPrinted>2003-04-07T15:04:00Z</cp:lastPrinted>
  <dcterms:modified xsi:type="dcterms:W3CDTF">2007-12-10T13:19:00Z</dcterms:modified>
  <cp:revision>10</cp:revision>
  <dc:subject/>
  <dc:title>ERROS ENCONTRADOS NOS PERFIS DE TEMPERATURA   DE  XBT DA COMISSÃO______________________________</dc:title>
</cp:coreProperties>
</file>