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umento"/>
        <w:numPr>
          <w:ilvl w:val="0"/>
          <w:numId w:val="0"/>
        </w:numPr>
        <w:ind w:firstLine="284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20180</wp:posOffset>
                </wp:positionH>
                <wp:positionV relativeFrom="paragraph">
                  <wp:posOffset>49530</wp:posOffset>
                </wp:positionV>
                <wp:extent cx="5563870" cy="51816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800" cy="518040"/>
                          <a:chOff x="0" y="0"/>
                          <a:chExt cx="5563800" cy="518040"/>
                        </a:xfrm>
                      </wpg:grpSpPr>
                      <wpg:grpSp>
                        <wpg:cNvGrpSpPr/>
                        <wpg:grpSpPr>
                          <a:xfrm>
                            <a:off x="0" y="11520"/>
                            <a:ext cx="115056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15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3400" y="101520"/>
                              <a:ext cx="85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0440" y="6840"/>
                            <a:ext cx="123624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192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3400" y="16200"/>
                              <a:ext cx="9428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7800" y="1440"/>
                            <a:ext cx="128412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1515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1840" y="24480"/>
                              <a:ext cx="961920" cy="48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0"/>
                            <a:ext cx="120780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15192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4040" y="82440"/>
                              <a:ext cx="923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3.4pt;margin-top:3.9pt;width:438.15pt;height:40.85pt" coordorigin="-10268,78" coordsize="8763,817">
                <v:group id="shape_0" style="position:absolute;left:-10268;top:96;width:1812;height:795">
                  <v:group id="shape_0" style="position:absolute;left:-10268;top:96;width:1785;height:795">
                    <v:rect id="shape_0" fillcolor="white" stroked="f" o:allowincell="f" style="position:absolute;left:-10268;top:96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10164;top:335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806;top:256;width:13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Semp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7984;top:89;width:1947;height:806">
                  <v:group id="shape_0" style="position:absolute;left:-7984;top:89;width:1785;height:795">
                    <v:rect id="shape_0" fillcolor="white" stroked="f" o:allowincell="f" style="position:absolute;left:-7984;top:89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7880;top:32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-7522;top:115;width:148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Muitas vez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5673;top:81;width:2022;height:803">
                  <v:group id="shape_0" style="position:absolute;left:-5673;top:81;width:1785;height:795">
                    <v:rect id="shape_0" fillcolor="white" stroked="f" o:allowincell="f" style="position:absolute;left:-5673;top:81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5569;top:319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-5166;top:119;width:151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Poucas vez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3408;top:78;width:1903;height:795">
                  <v:group id="shape_0" style="position:absolute;left:-3408;top:78;width:1785;height:795">
                    <v:rect id="shape_0" fillcolor="white" stroked="f" o:allowincell="f" style="position:absolute;left:-3408;top:78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3304;top:317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-2961;top:208;width:145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Nunc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47535</wp:posOffset>
                </wp:positionH>
                <wp:positionV relativeFrom="paragraph">
                  <wp:posOffset>-265430</wp:posOffset>
                </wp:positionV>
                <wp:extent cx="5563870" cy="518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800" cy="518040"/>
                          <a:chOff x="0" y="0"/>
                          <a:chExt cx="5563800" cy="518040"/>
                        </a:xfrm>
                      </wpg:grpSpPr>
                      <wpg:grpSp>
                        <wpg:cNvGrpSpPr/>
                        <wpg:grpSpPr>
                          <a:xfrm>
                            <a:off x="0" y="11520"/>
                            <a:ext cx="115056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15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3400" y="101520"/>
                              <a:ext cx="85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0440" y="6840"/>
                            <a:ext cx="123624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192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3400" y="16200"/>
                              <a:ext cx="9428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7800" y="1440"/>
                            <a:ext cx="128412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1515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1840" y="24480"/>
                              <a:ext cx="961920" cy="48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0"/>
                            <a:ext cx="120780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15192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4040" y="82440"/>
                              <a:ext cx="923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7.05pt;margin-top:-20.9pt;width:438.15pt;height:40.85pt" coordorigin="-10941,-418" coordsize="8763,817">
                <v:group id="shape_0" style="position:absolute;left:-10941;top:-400;width:1812;height:795">
                  <v:group id="shape_0" style="position:absolute;left:-10941;top:-400;width:1785;height:795">
                    <v:rect id="shape_0" fillcolor="white" stroked="f" o:allowincell="f" style="position:absolute;left:-10941;top:-400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10837;top:-161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-10479;top:-240;width:13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Semp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657;top:-407;width:1947;height:806">
                  <v:group id="shape_0" style="position:absolute;left:-8657;top:-407;width:1785;height:795">
                    <v:rect id="shape_0" fillcolor="white" stroked="f" o:allowincell="f" style="position:absolute;left:-8657;top:-407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8553;top:-16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-8195;top:-382;width:148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Muitas vez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6346;top:-416;width:2022;height:803">
                  <v:group id="shape_0" style="position:absolute;left:-6346;top:-416;width:1785;height:795">
                    <v:rect id="shape_0" fillcolor="white" stroked="f" o:allowincell="f" style="position:absolute;left:-6346;top:-416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6242;top:-177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-5839;top:-377;width:151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Poucas vez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4081;top:-418;width:1903;height:795">
                  <v:group id="shape_0" style="position:absolute;left:-4081;top:-418;width:1785;height:795">
                    <v:rect id="shape_0" fillcolor="white" stroked="f" o:allowincell="f" style="position:absolute;left:-4081;top:-418;width:1784;height:7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-3977;top:-179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-3634;top:-288;width:145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en-US" w:bidi="ar-SA"/>
                            </w:rPr>
                            <w:t>Nunc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40"/>
        </w:rPr>
        <w:t xml:space="preserve">Questionário – carta náutica </w:t>
      </w:r>
      <w:r>
        <w:rPr/>
        <w:t>EM PAPE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"/>
        <w:gridCol w:w="1710"/>
        <w:gridCol w:w="2281"/>
        <w:gridCol w:w="2280"/>
        <w:gridCol w:w="2281"/>
      </w:tblGrid>
      <w:tr>
        <w:trPr>
          <w:trHeight w:val="561" w:hRule="atLeast"/>
        </w:trPr>
        <w:tc>
          <w:tcPr>
            <w:tcW w:w="562" w:type="dxa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A</w:t>
            </w:r>
          </w:p>
        </w:tc>
        <w:tc>
          <w:tcPr>
            <w:tcW w:w="8563" w:type="dxa"/>
            <w:gridSpan w:val="5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CREDIBILIDADE DA ORGANIZAÇÃO</w:t>
            </w:r>
          </w:p>
        </w:tc>
      </w:tr>
      <w:tr>
        <w:trPr>
          <w:trHeight w:val="56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1</w:t>
            </w:r>
          </w:p>
        </w:tc>
        <w:tc>
          <w:tcPr>
            <w:tcW w:w="8563" w:type="dxa"/>
            <w:gridSpan w:val="5"/>
            <w:tcBorders/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e grau de confiança você tem nos produtos publicados pela DHN?</w:t>
            </w:r>
          </w:p>
        </w:tc>
      </w:tr>
      <w:tr>
        <w:trPr>
          <w:trHeight w:val="1110" w:hRule="atLeast"/>
          <w:cantSplit w:val="true"/>
        </w:trPr>
        <w:tc>
          <w:tcPr>
            <w:tcW w:w="2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val="pt-BR" w:eastAsia="en-US"/>
              </w:rPr>
            </w:pPr>
            <w:r>
              <w:rPr>
                <w:rFonts w:eastAsia="Times New Roman" w:cs="Times New Roman"/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805</wp:posOffset>
                      </wp:positionV>
                      <wp:extent cx="5563235" cy="55943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59440"/>
                                <a:chOff x="0" y="0"/>
                                <a:chExt cx="5563080" cy="55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To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73080"/>
                                    <a:ext cx="942840" cy="41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Al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5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7236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orm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pt;margin-top:7.15pt;width:438.05pt;height:44.05pt" coordorigin="84,143" coordsize="8761,881">
                      <v:group id="shape_0" style="position:absolute;left:84;top:161;width:1812;height:795">
                        <v:group id="shape_0" style="position:absolute;left:84;top:161;width:1785;height:795">
                          <v:rect id="shape_0" fillcolor="white" stroked="f" o:allowincell="t" style="position:absolute;left:84;top:16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88;top:40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46;top:321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To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68;top:154;width:1946;height:795">
                        <v:group id="shape_0" style="position:absolute;left:2368;top:154;width:1785;height:795">
                          <v:rect id="shape_0" fillcolor="white" stroked="f" o:allowincell="t" style="position:absolute;left:2368;top:154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472;top:39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29;top:269;width:1484;height:6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Al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79;top:145;width:2021;height:879">
                        <v:group id="shape_0" style="position:absolute;left:4679;top:145;width:1785;height:795">
                          <v:rect id="shape_0" fillcolor="white" stroked="f" o:allowincell="t" style="position:absolute;left:4679;top:145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783;top:384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185;top:259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orm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44;top:143;width:1901;height:795">
                        <v:group id="shape_0" style="position:absolute;left:6944;top:143;width:1785;height:795">
                          <v:rect id="shape_0" fillcolor="white" stroked="f" o:allowincell="t" style="position:absolute;left:6944;top:14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48;top:38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390;top:273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B</w:t>
            </w:r>
          </w:p>
        </w:tc>
        <w:tc>
          <w:tcPr>
            <w:tcW w:w="8563" w:type="dxa"/>
            <w:gridSpan w:val="5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sz w:val="32"/>
              </w:rPr>
              <w:t>CREDIBILIDADE DO PRODUTO</w:t>
            </w:r>
          </w:p>
        </w:tc>
      </w:tr>
      <w:tr>
        <w:trPr>
          <w:trHeight w:val="561" w:hRule="atLeast"/>
        </w:trPr>
        <w:tc>
          <w:tcPr>
            <w:tcW w:w="562" w:type="dxa"/>
            <w:tcBorders/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8563" w:type="dxa"/>
            <w:gridSpan w:val="5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do você utiliza uma carta náutica, as informações disponíveis na mesma estão corretas (posicionamento correto de profundidades, balizamentos, etc.)</w:t>
            </w:r>
          </w:p>
        </w:tc>
      </w:tr>
      <w:tr>
        <w:trPr>
          <w:trHeight w:val="1110" w:hRule="atLeast"/>
        </w:trPr>
        <w:tc>
          <w:tcPr>
            <w:tcW w:w="2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val="pt-BR" w:eastAsia="en-US"/>
              </w:rPr>
            </w:pPr>
            <w:r>
              <w:rPr>
                <w:rFonts w:eastAsia="Times New Roman" w:cs="Times New Roman"/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08585</wp:posOffset>
                      </wp:positionV>
                      <wp:extent cx="5563235" cy="518160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8.55pt;width:438.05pt;height:40.85pt" coordorigin="114,171" coordsize="8761,817">
                      <v:group id="shape_0" style="position:absolute;left:114;top:189;width:1812;height:795">
                        <v:group id="shape_0" style="position:absolute;left:114;top:189;width:1785;height:795">
                          <v:rect id="shape_0" fillcolor="white" stroked="f" o:allowincell="t" style="position:absolute;left:114;top:189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18;top:428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76;top:349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8;top:182;width:1946;height:806">
                        <v:group id="shape_0" style="position:absolute;left:2398;top:182;width:1785;height:795">
                          <v:rect id="shape_0" fillcolor="white" stroked="f" o:allowincell="t" style="position:absolute;left:2398;top:18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02;top:42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59;top:207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09;top:173;width:2021;height:803">
                        <v:group id="shape_0" style="position:absolute;left:4709;top:173;width:1785;height:795">
                          <v:rect id="shape_0" fillcolor="white" stroked="f" o:allowincell="t" style="position:absolute;left:4709;top:17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13;top:41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15;top:212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74;top:171;width:1901;height:795">
                        <v:group id="shape_0" style="position:absolute;left:6974;top:171;width:1785;height:795">
                          <v:rect id="shape_0" fillcolor="white" stroked="f" o:allowincell="t" style="position:absolute;left:6974;top:17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78;top:41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20;top:301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2</w:t>
            </w:r>
          </w:p>
        </w:tc>
        <w:tc>
          <w:tcPr>
            <w:tcW w:w="8563" w:type="dxa"/>
            <w:gridSpan w:val="5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do a carta é utilizada, você sente falta de mais informações que garantam a segurança da navegação (além das informações disponibilizadas nas publicações auxiliares de uso obrigatório, como roteiros, INT 1, lista de faróis, etc.)</w:t>
            </w:r>
          </w:p>
        </w:tc>
      </w:tr>
      <w:tr>
        <w:trPr>
          <w:trHeight w:val="1110" w:hRule="atLeast"/>
          <w:cantSplit w:val="true"/>
        </w:trPr>
        <w:tc>
          <w:tcPr>
            <w:tcW w:w="2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val="pt-BR" w:eastAsia="en-US"/>
              </w:rPr>
            </w:pPr>
            <w:r>
              <w:rPr>
                <w:rFonts w:eastAsia="Times New Roman" w:cs="Times New Roman"/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71755</wp:posOffset>
                      </wp:positionV>
                      <wp:extent cx="5563235" cy="518160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5.65pt;width:438.05pt;height:40.8pt" coordorigin="24,113" coordsize="8761,816">
                      <v:group id="shape_0" style="position:absolute;left:24;top:131;width:1812;height:795">
                        <v:group id="shape_0" style="position:absolute;left:24;top:131;width:1785;height:795">
                          <v:rect id="shape_0" fillcolor="white" stroked="f" o:allowincell="t" style="position:absolute;left:24;top:13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28;top:37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486;top:291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08;top:124;width:1946;height:806">
                        <v:group id="shape_0" style="position:absolute;left:2308;top:124;width:1785;height:795">
                          <v:rect id="shape_0" fillcolor="white" stroked="f" o:allowincell="t" style="position:absolute;left:2308;top:124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412;top:36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769;top:149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19;top:115;width:2021;height:803">
                        <v:group id="shape_0" style="position:absolute;left:4619;top:115;width:1785;height:795">
                          <v:rect id="shape_0" fillcolor="white" stroked="f" o:allowincell="t" style="position:absolute;left:4619;top:115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723;top:354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125;top:154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84;top:113;width:1902;height:795">
                        <v:group id="shape_0" style="position:absolute;left:6884;top:113;width:1785;height:795">
                          <v:rect id="shape_0" fillcolor="white" stroked="f" o:allowincell="t" style="position:absolute;left:6884;top:11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6988;top:35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330;top:243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C</w:t>
            </w:r>
          </w:p>
        </w:tc>
        <w:tc>
          <w:tcPr>
            <w:tcW w:w="8563" w:type="dxa"/>
            <w:gridSpan w:val="5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Heading9"/>
              <w:spacing w:before="240" w:after="60"/>
              <w:rPr>
                <w:b/>
                <w:b/>
                <w:bCs/>
                <w:iCs/>
                <w:caps/>
                <w:color w:val="FFFFFF"/>
                <w:sz w:val="32"/>
                <w:szCs w:val="32"/>
              </w:rPr>
            </w:pPr>
            <w:r>
              <w:rPr>
                <w:b/>
                <w:bCs/>
                <w:iCs/>
                <w:caps/>
                <w:color w:val="FFFFFF"/>
                <w:sz w:val="32"/>
                <w:szCs w:val="32"/>
              </w:rPr>
              <w:t>Atualização dos produtos</w:t>
            </w:r>
          </w:p>
        </w:tc>
      </w:tr>
      <w:tr>
        <w:trPr>
          <w:trHeight w:val="56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1</w:t>
            </w:r>
          </w:p>
        </w:tc>
        <w:tc>
          <w:tcPr>
            <w:tcW w:w="8563" w:type="dxa"/>
            <w:gridSpan w:val="5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ocê encontra dificuldades em obter informações sobre alterações permanentes em cartas (por intermédio de folheto de avisos aos navegantes, avisos-rádio, etc.)?</w:t>
            </w:r>
          </w:p>
        </w:tc>
      </w:tr>
      <w:tr>
        <w:trPr>
          <w:trHeight w:val="1110" w:hRule="atLeast"/>
          <w:cantSplit w:val="true"/>
        </w:trPr>
        <w:tc>
          <w:tcPr>
            <w:tcW w:w="91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val="pt-BR" w:eastAsia="en-US"/>
              </w:rPr>
            </w:pPr>
            <w:r>
              <w:rPr>
                <w:rFonts w:eastAsia="Times New Roman" w:cs="Times New Roman"/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0805</wp:posOffset>
                      </wp:positionV>
                      <wp:extent cx="5563235" cy="518160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7.15pt;width:438.05pt;height:40.8pt" coordorigin="114,143" coordsize="8761,816">
                      <v:group id="shape_0" style="position:absolute;left:114;top:161;width:1812;height:795">
                        <v:group id="shape_0" style="position:absolute;left:114;top:161;width:1785;height:795">
                          <v:rect id="shape_0" fillcolor="white" stroked="f" o:allowincell="t" style="position:absolute;left:114;top:16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18;top:40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76;top:321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8;top:154;width:1946;height:806">
                        <v:group id="shape_0" style="position:absolute;left:2398;top:154;width:1785;height:795">
                          <v:rect id="shape_0" fillcolor="white" stroked="f" o:allowincell="t" style="position:absolute;left:2398;top:154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02;top:39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59;top:179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09;top:145;width:2021;height:803">
                        <v:group id="shape_0" style="position:absolute;left:4709;top:145;width:1785;height:795">
                          <v:rect id="shape_0" fillcolor="white" stroked="f" o:allowincell="t" style="position:absolute;left:4709;top:145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13;top:384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15;top:184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74;top:143;width:1901;height:795">
                        <v:group id="shape_0" style="position:absolute;left:6974;top:143;width:1785;height:795">
                          <v:rect id="shape_0" fillcolor="white" stroked="f" o:allowincell="t" style="position:absolute;left:6974;top:14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78;top:38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20;top:273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6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2</w:t>
            </w:r>
          </w:p>
        </w:tc>
        <w:tc>
          <w:tcPr>
            <w:tcW w:w="8563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A notificação da atualização de cartas ou novas edições ocorre ANTES que você perceba que ela está desatualizada?</w:t>
            </w:r>
          </w:p>
        </w:tc>
      </w:tr>
      <w:tr>
        <w:trPr>
          <w:trHeight w:val="1110" w:hRule="atLeast"/>
        </w:trPr>
        <w:tc>
          <w:tcPr>
            <w:tcW w:w="2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1130</wp:posOffset>
                      </wp:positionV>
                      <wp:extent cx="5563235" cy="518160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11.9pt;width:438.05pt;height:40.85pt" coordorigin="117,238" coordsize="8761,817">
                      <v:group id="shape_0" style="position:absolute;left:117;top:256;width:1812;height:795">
                        <v:group id="shape_0" style="position:absolute;left:117;top:256;width:1785;height:795">
                          <v:rect id="shape_0" fillcolor="white" stroked="f" o:allowincell="t" style="position:absolute;left:117;top:256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21;top:495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79;top:416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01;top:249;width:1946;height:806">
                        <v:group id="shape_0" style="position:absolute;left:2401;top:249;width:1785;height:795">
                          <v:rect id="shape_0" fillcolor="white" stroked="f" o:allowincell="t" style="position:absolute;left:2401;top:249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05;top:488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62;top:274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12;top:240;width:2021;height:803">
                        <v:group id="shape_0" style="position:absolute;left:4712;top:240;width:1785;height:795">
                          <v:rect id="shape_0" fillcolor="white" stroked="f" o:allowincell="t" style="position:absolute;left:4712;top:24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16;top:47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18;top:279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77;top:238;width:1902;height:795">
                        <v:group id="shape_0" style="position:absolute;left:6977;top:238;width:1785;height:795">
                          <v:rect id="shape_0" fillcolor="white" stroked="f" o:allowincell="t" style="position:absolute;left:6977;top:23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81;top:47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23;top:368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3</w:t>
            </w:r>
          </w:p>
        </w:tc>
        <w:tc>
          <w:tcPr>
            <w:tcW w:w="8563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Com que freqüência procura as alterações?</w:t>
            </w:r>
          </w:p>
        </w:tc>
      </w:tr>
      <w:tr>
        <w:trPr>
          <w:trHeight w:val="1109" w:hRule="atLeast"/>
          <w:cantSplit w:val="true"/>
        </w:trPr>
        <w:tc>
          <w:tcPr>
            <w:tcW w:w="91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92075</wp:posOffset>
                      </wp:positionV>
                      <wp:extent cx="5563235" cy="518160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7.25pt;width:438.05pt;height:40.85pt" coordorigin="119,145" coordsize="8761,817">
                      <v:group id="shape_0" style="position:absolute;left:119;top:163;width:1812;height:795">
                        <v:group id="shape_0" style="position:absolute;left:119;top:163;width:1785;height:795">
                          <v:rect id="shape_0" fillcolor="white" stroked="f" o:allowincell="t" style="position:absolute;left:119;top:16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23;top:40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81;top:323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03;top:156;width:1946;height:806">
                        <v:group id="shape_0" style="position:absolute;left:2403;top:156;width:1785;height:795">
                          <v:rect id="shape_0" fillcolor="white" stroked="f" o:allowincell="t" style="position:absolute;left:2403;top:156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07;top:395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64;top:181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14;top:147;width:2021;height:803">
                        <v:group id="shape_0" style="position:absolute;left:4714;top:147;width:1785;height:795">
                          <v:rect id="shape_0" fillcolor="white" stroked="f" o:allowincell="t" style="position:absolute;left:4714;top:147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18;top:386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20;top:186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79;top:145;width:1901;height:795">
                        <v:group id="shape_0" style="position:absolute;left:6979;top:145;width:1785;height:795">
                          <v:rect id="shape_0" fillcolor="white" stroked="f" o:allowincell="t" style="position:absolute;left:6979;top:145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83;top:384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25;top:275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61" w:hRule="atLeast"/>
        </w:trPr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4</w:t>
            </w:r>
          </w:p>
        </w:tc>
        <w:tc>
          <w:tcPr>
            <w:tcW w:w="855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onde procura as alterações?</w:t>
            </w:r>
          </w:p>
        </w:tc>
      </w:tr>
      <w:tr>
        <w:trPr>
          <w:trHeight w:val="1110" w:hRule="atLeast"/>
          <w:cantSplit w:val="true"/>
        </w:trPr>
        <w:tc>
          <w:tcPr>
            <w:tcW w:w="91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1915</wp:posOffset>
                      </wp:positionV>
                      <wp:extent cx="5620385" cy="518160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0320" cy="518040"/>
                                <a:chOff x="0" y="0"/>
                                <a:chExt cx="562032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Interne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37916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6200"/>
                                    <a:ext cx="108576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Avisos aos Navegant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Avisos-rád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6432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25560"/>
                                    <a:ext cx="98100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ão procur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6.45pt;width:442.55pt;height:40.85pt" coordorigin="6,129" coordsize="8851,817">
                      <v:group id="shape_0" style="position:absolute;left:6;top:147;width:1812;height:795">
                        <v:group id="shape_0" style="position:absolute;left:6;top:147;width:1785;height:795">
                          <v:rect id="shape_0" fillcolor="white" stroked="f" o:allowincell="t" style="position:absolute;left:6;top:147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10;top:386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468;top:307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Interne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90;top:140;width:2172;height:806">
                        <v:group id="shape_0" style="position:absolute;left:2290;top:140;width:1785;height:795">
                          <v:rect id="shape_0" fillcolor="white" stroked="f" o:allowincell="t" style="position:absolute;left:2290;top:14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94;top:37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752;top:166;width:1709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Avisos aos Navegant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01;top:132;width:2022;height:803">
                        <v:group id="shape_0" style="position:absolute;left:4601;top:132;width:1785;height:795">
                          <v:rect id="shape_0" fillcolor="white" stroked="f" o:allowincell="t" style="position:absolute;left:4601;top:13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706;top:37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107;top:170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Avisos-rád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66;top:129;width:1991;height:795">
                        <v:group id="shape_0" style="position:absolute;left:6866;top:129;width:1785;height:795">
                          <v:rect id="shape_0" fillcolor="white" stroked="f" o:allowincell="t" style="position:absolute;left:6866;top:129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6970;top:36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312;top:170;width:1544;height:7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ão procur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61" w:hRule="atLeast"/>
        </w:trPr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5</w:t>
            </w:r>
          </w:p>
        </w:tc>
        <w:tc>
          <w:tcPr>
            <w:tcW w:w="8552" w:type="dxa"/>
            <w:gridSpan w:val="4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ocê acha que todas as cartas deveriam ter uma nova edição sempre que sofressem alguma alteração (mesmo que isso signifique a obrigatoriedade de compra da nova edição)?</w:t>
            </w:r>
          </w:p>
        </w:tc>
      </w:tr>
      <w:tr>
        <w:trPr>
          <w:trHeight w:val="1110" w:hRule="atLeast"/>
          <w:cantSplit w:val="true"/>
        </w:trPr>
        <w:tc>
          <w:tcPr>
            <w:tcW w:w="2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val="pt-BR"/>
              </w:rPr>
            </w:pPr>
            <w:r>
              <w:rPr>
                <w:rFonts w:eastAsia="Times New Roman" w:cs="Times New Roman"/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8585</wp:posOffset>
                      </wp:positionV>
                      <wp:extent cx="2600960" cy="50863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1000" cy="508680"/>
                                <a:chOff x="0" y="0"/>
                                <a:chExt cx="2601000" cy="50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364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20600"/>
                                    <a:ext cx="62856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I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7360" y="3960"/>
                                  <a:ext cx="113364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110520"/>
                                    <a:ext cx="65736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Ã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8.55pt;width:204.8pt;height:40.1pt" coordorigin="77,171" coordsize="4096,802">
                      <v:group id="shape_0" style="position:absolute;left:77;top:171;width:1785;height:795">
                        <v:group id="shape_0" style="position:absolute;left:77;top:171;width:1785;height:795">
                          <v:rect id="shape_0" fillcolor="white" stroked="f" o:allowincell="t" style="position:absolute;left:77;top:17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81;top:41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39;top:361;width:98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I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177;width:1785;height:795">
                        <v:group id="shape_0" style="position:absolute;left:2388;top:177;width:1785;height:795">
                          <v:rect id="shape_0" fillcolor="white" stroked="f" o:allowincell="t" style="position:absolute;left:2388;top:177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492;top:416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94;top:351;width:103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Ã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6</w:t>
            </w:r>
          </w:p>
        </w:tc>
        <w:tc>
          <w:tcPr>
            <w:tcW w:w="855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Se a resposta do item acima foi NÃO, qual seria uma periodicidade adequada para o lançamento de uma nova edição de carta náutica?</w:t>
            </w:r>
          </w:p>
        </w:tc>
      </w:tr>
      <w:tr>
        <w:trPr>
          <w:trHeight w:val="1110" w:hRule="atLeast"/>
          <w:cantSplit w:val="true"/>
        </w:trPr>
        <w:tc>
          <w:tcPr>
            <w:tcW w:w="91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83185</wp:posOffset>
                      </wp:positionV>
                      <wp:extent cx="5620385" cy="518160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0320" cy="518040"/>
                                <a:chOff x="0" y="0"/>
                                <a:chExt cx="562032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Anu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37916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6200"/>
                                    <a:ext cx="108576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 xml:space="preserve">Cada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5 an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Cada 10 an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6432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25560"/>
                                    <a:ext cx="98100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Quando necessár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5pt;margin-top:6.55pt;width:442.55pt;height:40.8pt" coordorigin="95,131" coordsize="8851,816">
                      <v:group id="shape_0" style="position:absolute;left:95;top:149;width:1813;height:795">
                        <v:group id="shape_0" style="position:absolute;left:95;top:149;width:1785;height:795">
                          <v:rect id="shape_0" fillcolor="white" stroked="f" o:allowincell="t" style="position:absolute;left:95;top:149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99;top:388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57;top:309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Anu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79;top:142;width:2172;height:805">
                        <v:group id="shape_0" style="position:absolute;left:2379;top:142;width:1785;height:795">
                          <v:rect id="shape_0" fillcolor="white" stroked="f" o:allowincell="t" style="position:absolute;left:2379;top:14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483;top:38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41;top:167;width:1709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 xml:space="preserve">Cad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5 an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90;top:133;width:2022;height:804">
                        <v:group id="shape_0" style="position:absolute;left:4690;top:133;width:1785;height:795">
                          <v:rect id="shape_0" fillcolor="white" stroked="f" o:allowincell="t" style="position:absolute;left:4690;top:13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795;top:37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196;top:172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Cada 10 an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55;top:131;width:1991;height:795">
                        <v:group id="shape_0" style="position:absolute;left:6955;top:131;width:1785;height:795">
                          <v:rect id="shape_0" fillcolor="white" stroked="f" o:allowincell="t" style="position:absolute;left:6955;top:13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59;top:37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01;top:171;width:1544;height:7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Quando necessá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61" w:hRule="atLeast"/>
        </w:trPr>
        <w:tc>
          <w:tcPr>
            <w:tcW w:w="573" w:type="dxa"/>
            <w:gridSpan w:val="2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D</w:t>
            </w:r>
          </w:p>
        </w:tc>
        <w:tc>
          <w:tcPr>
            <w:tcW w:w="8552" w:type="dxa"/>
            <w:gridSpan w:val="4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Heading9"/>
              <w:spacing w:before="240" w:after="60"/>
              <w:rPr>
                <w:b/>
                <w:b/>
                <w:bCs/>
                <w:iCs/>
                <w:caps/>
                <w:color w:val="FFFFFF"/>
                <w:sz w:val="32"/>
                <w:szCs w:val="32"/>
              </w:rPr>
            </w:pPr>
            <w:r>
              <w:rPr>
                <w:b/>
                <w:bCs/>
                <w:iCs/>
                <w:caps/>
                <w:color w:val="FFFFFF"/>
                <w:sz w:val="32"/>
                <w:szCs w:val="32"/>
              </w:rPr>
              <w:t>Disponibilidade do produto</w:t>
            </w:r>
          </w:p>
        </w:tc>
      </w:tr>
      <w:tr>
        <w:trPr>
          <w:trHeight w:val="561" w:hRule="atLeast"/>
        </w:trPr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1</w:t>
            </w:r>
          </w:p>
        </w:tc>
        <w:tc>
          <w:tcPr>
            <w:tcW w:w="855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Quando necessita da carta de uma determinada área, a mesma está indisponível?</w:t>
            </w:r>
          </w:p>
        </w:tc>
      </w:tr>
      <w:tr>
        <w:trPr>
          <w:trHeight w:val="1110" w:hRule="atLeast"/>
          <w:cantSplit w:val="true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5250</wp:posOffset>
                      </wp:positionV>
                      <wp:extent cx="5563235" cy="518160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7.5pt;width:438.05pt;height:40.85pt" coordorigin="149,150" coordsize="8761,817">
                      <v:group id="shape_0" style="position:absolute;left:149;top:168;width:1812;height:795">
                        <v:group id="shape_0" style="position:absolute;left:149;top:168;width:1785;height:795">
                          <v:rect id="shape_0" fillcolor="white" stroked="f" o:allowincell="t" style="position:absolute;left:149;top:16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3;top:40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611;top:328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33;top:161;width:1946;height:806">
                        <v:group id="shape_0" style="position:absolute;left:2433;top:161;width:1785;height:795">
                          <v:rect id="shape_0" fillcolor="white" stroked="f" o:allowincell="t" style="position:absolute;left:2433;top:16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37;top:40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94;top:187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44;top:153;width:2022;height:803">
                        <v:group id="shape_0" style="position:absolute;left:4744;top:153;width:1785;height:795">
                          <v:rect id="shape_0" fillcolor="white" stroked="f" o:allowincell="t" style="position:absolute;left:4744;top:15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48;top:39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50;top:191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09;top:150;width:1901;height:795">
                        <v:group id="shape_0" style="position:absolute;left:7009;top:150;width:1785;height:795">
                          <v:rect id="shape_0" fillcolor="white" stroked="f" o:allowincell="t" style="position:absolute;left:7009;top:15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113;top:38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55;top:280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0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2</w:t>
            </w:r>
          </w:p>
        </w:tc>
        <w:tc>
          <w:tcPr>
            <w:tcW w:w="8552" w:type="dxa"/>
            <w:gridSpan w:val="4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carta náutica está em escala adequada às suas necessidades?</w:t>
            </w:r>
          </w:p>
        </w:tc>
      </w:tr>
      <w:tr>
        <w:trPr>
          <w:trHeight w:val="1110" w:hRule="atLeast"/>
          <w:cantSplit w:val="true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val="pt-BR" w:eastAsia="en-US"/>
              </w:rPr>
            </w:pPr>
            <w:r>
              <w:rPr>
                <w:rFonts w:eastAsia="Times New Roman" w:cs="Times New Roman"/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95250</wp:posOffset>
                      </wp:positionV>
                      <wp:extent cx="5563235" cy="518160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7.5pt;width:438.05pt;height:40.85pt" coordorigin="134,150" coordsize="8761,817">
                      <v:group id="shape_0" style="position:absolute;left:134;top:168;width:1812;height:795">
                        <v:group id="shape_0" style="position:absolute;left:134;top:168;width:1785;height:795">
                          <v:rect id="shape_0" fillcolor="white" stroked="f" o:allowincell="t" style="position:absolute;left:134;top:16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8;top:40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96;top:328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8;top:161;width:1946;height:806">
                        <v:group id="shape_0" style="position:absolute;left:2418;top:161;width:1785;height:795">
                          <v:rect id="shape_0" fillcolor="white" stroked="f" o:allowincell="t" style="position:absolute;left:2418;top:16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22;top:40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79;top:187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29;top:153;width:2021;height:803">
                        <v:group id="shape_0" style="position:absolute;left:4729;top:153;width:1785;height:795">
                          <v:rect id="shape_0" fillcolor="white" stroked="f" o:allowincell="t" style="position:absolute;left:4729;top:15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33;top:39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35;top:191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94;top:150;width:1902;height:795">
                        <v:group id="shape_0" style="position:absolute;left:6994;top:150;width:1785;height:795">
                          <v:rect id="shape_0" fillcolor="white" stroked="f" o:allowincell="t" style="position:absolute;left:6994;top:15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8;top:38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40;top:280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0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34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>
        <w:trHeight w:val="598" w:hRule="atLeast"/>
        <w:cantSplit w:val="true"/>
      </w:trPr>
      <w:tc>
        <w:tcPr>
          <w:tcW w:w="8820" w:type="dxa"/>
          <w:tcBorders>
            <w:top w:val="single" w:sz="12" w:space="0" w:color="000000"/>
          </w:tcBorders>
          <w:vAlign w:val="bottom"/>
        </w:tcPr>
        <w:p>
          <w:pPr>
            <w:pStyle w:val="Header"/>
            <w:jc w:val="center"/>
            <w:rPr>
              <w:i/>
              <w:i/>
              <w:iCs/>
              <w:lang w:val="pt-BR"/>
            </w:rPr>
          </w:pPr>
          <w:r>
            <w:rPr>
              <w:sz w:val="28"/>
              <w:lang w:val="pt-BR"/>
            </w:rPr>
            <w:t>Centro de Hidrografia da Marinha</w:t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i/>
              <w:iCs/>
              <w:lang w:val="pt-BR"/>
            </w:rPr>
            <w:t>Qualidade na Produção, Segurança na Navegação</w:t>
          </w:r>
        </w:p>
      </w:tc>
    </w:tr>
  </w:tbl>
  <w:p>
    <w:pPr>
      <w:pStyle w:val="Footer"/>
      <w:jc w:val="cen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3150"/>
      <w:gridCol w:w="3150"/>
      <w:gridCol w:w="1260"/>
    </w:tblGrid>
    <w:tr>
      <w:trPr>
        <w:trHeight w:val="713" w:hRule="atLeast"/>
        <w:cantSplit w:val="true"/>
      </w:trPr>
      <w:tc>
        <w:tcPr>
          <w:tcW w:w="1260" w:type="dxa"/>
          <w:vMerge w:val="restart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24510" cy="79502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gridSpan w:val="2"/>
          <w:tcBorders/>
        </w:tcPr>
        <w:p>
          <w:pPr>
            <w:pStyle w:val="Header"/>
            <w:snapToGrid w:val="false"/>
            <w:jc w:val="center"/>
            <w:rPr>
              <w:lang w:val="pt-BR"/>
            </w:rPr>
          </w:pPr>
          <w:r>
            <w:rPr>
              <w:lang w:val="pt-BR"/>
            </w:rPr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rFonts w:cs="Arial" w:ascii="Arial" w:hAnsi="Arial"/>
              <w:b/>
              <w:bCs/>
              <w:lang w:val="pt-BR"/>
            </w:rPr>
            <w:t>POLÍTICA DE RELACIONAMENTO COM O CLIENTE</w:t>
          </w:r>
        </w:p>
      </w:tc>
      <w:tc>
        <w:tcPr>
          <w:tcW w:w="1260" w:type="dxa"/>
          <w:vMerge w:val="restart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661670" cy="693420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2" r="-2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3" w:hRule="atLeast"/>
        <w:cantSplit w:val="true"/>
      </w:trPr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50" w:type="dxa"/>
          <w:vMerge w:val="restart"/>
          <w:tcBorders/>
          <w:vAlign w:val="center"/>
        </w:tcPr>
        <w:p>
          <w:pPr>
            <w:pStyle w:val="Header"/>
            <w:jc w:val="center"/>
            <w:rPr>
              <w:lang w:val="pt-BR"/>
            </w:rPr>
          </w:pPr>
          <w:r>
            <w:rPr>
              <w:lang w:val="pt-BR"/>
            </w:rPr>
            <w:t>Rev: 02</w:t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tcBorders/>
          <w:vAlign w:val="center"/>
        </w:tcPr>
        <w:p>
          <w:pPr>
            <w:pStyle w:val="Header"/>
            <w:rPr>
              <w:lang w:val="pt-BR"/>
            </w:rPr>
          </w:pPr>
          <w:r>
            <w:rPr>
              <w:lang w:val="pt-BR"/>
            </w:rPr>
            <w:t>Data: 25/08/08</w:t>
          </w:r>
        </w:p>
      </w:tc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pt-BR"/>
            </w:rPr>
          </w:pPr>
          <w:r>
            <w:rPr>
              <w:lang w:val="pt-BR"/>
            </w:rPr>
          </w:r>
        </w:p>
      </w:tc>
    </w:tr>
    <w:tr>
      <w:trPr>
        <w:trHeight w:val="352" w:hRule="atLeast"/>
        <w:cantSplit w:val="true"/>
      </w:trPr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50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pt-BR"/>
            </w:rPr>
          </w:pPr>
          <w:r>
            <w:rPr>
              <w:lang w:val="pt-BR"/>
            </w:rPr>
            <w:t>Página: C</w:t>
          </w:r>
          <w:r>
            <w:rPr>
              <w:rStyle w:val="PageNumber"/>
            </w:rPr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pt-BR"/>
            </w:rPr>
          </w:pPr>
          <w:r>
            <w:rPr>
              <w:lang w:val="pt-BR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Parag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Arial" w:hAnsi="Arial" w:cs="Arial"/>
      <w:b/>
      <w:caps/>
      <w:color w:val="000000"/>
      <w:kern w:val="2"/>
      <w:szCs w:val="20"/>
      <w:lang w:val="pt-BR" w:eastAsia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  <w:lang w:val="pt-BR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lbany;Arial" w:hAnsi="Albany;Arial" w:eastAsia="HG Mincho Light J" w:cs="Albany;Arial"/>
      <w:sz w:val="28"/>
      <w:szCs w:val="20"/>
      <w:lang w:val="pt-BR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tuloDocumento">
    <w:name w:val="TítuloDocumento"/>
    <w:basedOn w:val="Normal"/>
    <w:qFormat/>
    <w:pPr>
      <w:suppressAutoHyphens w:val="true"/>
      <w:jc w:val="center"/>
    </w:pPr>
    <w:rPr>
      <w:rFonts w:ascii="Arial" w:hAnsi="Arial" w:cs="Arial"/>
      <w:b/>
      <w:smallCaps/>
      <w:color w:val="000000"/>
      <w:sz w:val="32"/>
      <w:szCs w:val="20"/>
      <w:lang w:val="pt-BR" w:eastAsia="en-US"/>
    </w:rPr>
  </w:style>
  <w:style w:type="paragraph" w:styleId="MM">
    <w:name w:val="MM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36"/>
      <w:szCs w:val="20"/>
      <w:lang w:val="pt-BR" w:eastAsia="en-US"/>
    </w:rPr>
  </w:style>
  <w:style w:type="paragraph" w:styleId="CASNAV">
    <w:name w:val="CASNAV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36"/>
      <w:szCs w:val="20"/>
      <w:lang w:val="pt-BR" w:eastAsia="en-US"/>
    </w:rPr>
  </w:style>
  <w:style w:type="paragraph" w:styleId="Catalizador">
    <w:name w:val="Catalizador"/>
    <w:basedOn w:val="Normal"/>
    <w:qFormat/>
    <w:pPr>
      <w:suppressAutoHyphens w:val="true"/>
      <w:jc w:val="center"/>
    </w:pPr>
    <w:rPr>
      <w:rFonts w:ascii="ShelleyAllegro BT;Courier New" w:hAnsi="ShelleyAllegro BT;Courier New" w:cs="ShelleyAllegro BT;Courier New"/>
      <w:color w:val="000000"/>
      <w:sz w:val="40"/>
      <w:szCs w:val="20"/>
      <w:lang w:val="pt-BR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72" w:leader="dot"/>
      </w:tabs>
      <w:suppressAutoHyphens w:val="true"/>
      <w:jc w:val="both"/>
    </w:pPr>
    <w:rPr>
      <w:b/>
      <w:color w:val="000000"/>
      <w:szCs w:val="20"/>
      <w:lang w:val="en-US" w:eastAsia="en-US"/>
    </w:rPr>
  </w:style>
  <w:style w:type="paragraph" w:styleId="ListaAnexo">
    <w:name w:val="ListaAnexo"/>
    <w:basedOn w:val="Normal"/>
    <w:qFormat/>
    <w:pPr>
      <w:suppressAutoHyphens w:val="true"/>
      <w:spacing w:lineRule="auto" w:line="360"/>
      <w:ind w:left="567" w:firstLine="1"/>
      <w:jc w:val="both"/>
    </w:pPr>
    <w:rPr>
      <w:rFonts w:ascii="Times" w:hAnsi="Times" w:cs="Times"/>
      <w:szCs w:val="20"/>
      <w:lang w:val="pt-BR" w:eastAsia="en-US"/>
    </w:rPr>
  </w:style>
  <w:style w:type="paragraph" w:styleId="Parag">
    <w:name w:val="Parag"/>
    <w:basedOn w:val="Normal"/>
    <w:qFormat/>
    <w:pPr>
      <w:suppressAutoHyphens w:val="true"/>
      <w:spacing w:lineRule="auto" w:line="360"/>
      <w:ind w:firstLine="1418"/>
      <w:jc w:val="both"/>
    </w:pPr>
    <w:rPr>
      <w:szCs w:val="20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6:07:00Z</dcterms:created>
  <dc:creator>3214</dc:creator>
  <dc:description/>
  <cp:keywords/>
  <dc:language>en-US</dc:language>
  <cp:lastModifiedBy>Windows</cp:lastModifiedBy>
  <cp:lastPrinted>2007-06-05T15:55:00Z</cp:lastPrinted>
  <dcterms:modified xsi:type="dcterms:W3CDTF">2009-07-02T16:07:00Z</dcterms:modified>
  <cp:revision>2</cp:revision>
  <dc:subject/>
  <dc:title> </dc:title>
</cp:coreProperties>
</file>