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: </w:t>
            </w:r>
            <w:r>
              <w:rPr>
                <w:color w:val="000000"/>
                <w:sz w:val="22"/>
              </w:rPr>
              <w:t>18/09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so: </w:t>
            </w:r>
            <w:r>
              <w:rPr>
                <w:color w:val="000000"/>
                <w:sz w:val="22"/>
              </w:rPr>
              <w:t>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º53,12´ S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º24,60´ 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º 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º 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° /10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366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9:57 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:10 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3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4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3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es-ES_tradnl"/>
              </w:rPr>
            </w:pPr>
            <w:r>
              <w:rPr>
                <w:color w:val="FF0000"/>
                <w:sz w:val="22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es-ES_tradnl"/>
              </w:rPr>
            </w:pPr>
            <w:r>
              <w:rPr>
                <w:color w:val="FF0000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5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00"/>
                <w:sz w:val="22"/>
              </w:rPr>
              <w:t>15: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15:14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8°55,01´ S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30°30,00´ 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°54,89´ 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º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°30,40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 Mn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°56,13´ 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° / 1,0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°23,83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° / 19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1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:19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4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2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4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5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0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2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3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5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:1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891"/>
        <w:gridCol w:w="428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º54,89´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°30,44´ 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º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5º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º54,90´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0º29,50´ 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° /19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366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8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6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6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2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1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6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2: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1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9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4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2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2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4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2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açõe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3:44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43:00Z</dcterms:modified>
  <cp:revision>23</cp:revision>
  <dc:subject/>
  <dc:title>PLANILHA DE ACOMPANHAMENTO DE LANÇAMENTO DE BÓIAS ATLAS</dc:title>
</cp:coreProperties>
</file>