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260" w:hanging="0"/>
        <w:rPr/>
      </w:pPr>
      <w:r>
        <w:rPr/>
        <w:t>PLANILHA DE ACOMPANHAMENTO DE RECOLHIMENTO E LANÇAMENTO DE BÓIAS ATLAS</w:t>
      </w:r>
    </w:p>
    <w:p>
      <w:pPr>
        <w:pStyle w:val="Normal"/>
        <w:ind w:left="-12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ISSÃO PIRATA BR-XIII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474"/>
        <w:gridCol w:w="408"/>
        <w:gridCol w:w="1938"/>
        <w:gridCol w:w="180"/>
        <w:gridCol w:w="1080"/>
        <w:gridCol w:w="810"/>
        <w:gridCol w:w="810"/>
        <w:gridCol w:w="900"/>
        <w:gridCol w:w="28"/>
        <w:gridCol w:w="1052"/>
      </w:tblGrid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úmero da Bóia: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a: 02</w:t>
            </w:r>
            <w:r>
              <w:rPr>
                <w:color w:val="000000"/>
                <w:sz w:val="22"/>
              </w:rPr>
              <w:t>/10/20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uso: </w:t>
            </w:r>
            <w:r>
              <w:rPr>
                <w:color w:val="000000"/>
                <w:sz w:val="22"/>
              </w:rPr>
              <w:t>+3</w:t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R     E     C     O     L     H     I     M     E     N     T     O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º52,84´ S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4º41,43´W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a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0º C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. mar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0º C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m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%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linidade superfíci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n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° / 16´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fundida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93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ote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 2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çamento da Bóia: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58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nsores recolhidos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1:33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2:2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2:24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2:4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2:43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2:57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6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2:59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3:13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5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4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3:18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3:36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5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5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3:38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3:5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5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3:54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4:07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6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4:08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:09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U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non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4:09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4:10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L     A     N     Ç     A     M     E     N     T     O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osição Planejada de fundeio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18°49,90´S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034°36,90´W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rrida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ição Planejada de largar a poit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°52,60´´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um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0º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4°40,70´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stânci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 MILHAS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ição Planejada de início da corrid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°00,00´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riv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4°50,00´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nt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° / 14´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:40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2:10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nsores lançados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9:41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:0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:09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:36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:38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:5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:53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1:05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1:07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1:19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1:22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1:3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1:37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1:49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1:51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1:5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non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2:01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2:10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892"/>
        <w:gridCol w:w="121"/>
        <w:gridCol w:w="564"/>
        <w:gridCol w:w="1150"/>
        <w:gridCol w:w="891"/>
        <w:gridCol w:w="428"/>
        <w:gridCol w:w="411"/>
        <w:gridCol w:w="1068"/>
        <w:gridCol w:w="893"/>
        <w:gridCol w:w="713"/>
        <w:gridCol w:w="1122"/>
        <w:gridCol w:w="891"/>
        <w:gridCol w:w="713"/>
      </w:tblGrid>
      <w:tr>
        <w:trPr>
          <w:trHeight w:val="284" w:hRule="atLeast"/>
          <w:cantSplit w:val="true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8" w:leader="none"/>
              </w:tabs>
              <w:ind w:right="-60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formações Finais sobre o Lançamento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º49,90´ S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4º36,90´ W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ar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0º C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mar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0º C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mida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%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lin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 final fundei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º52,55´ S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 final fundeio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4º40,60´ W</w:t>
            </w:r>
          </w:p>
        </w:tc>
      </w:tr>
      <w:tr>
        <w:trPr>
          <w:trHeight w:val="300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nt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8° / 14´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fund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195,0 m</w:t>
            </w:r>
          </w:p>
        </w:tc>
      </w:tr>
      <w:tr>
        <w:trPr>
          <w:trHeight w:val="284" w:hRule="atLeast"/>
          <w:cantSplit w:val="true"/>
        </w:trPr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/>
            </w:pPr>
            <w:r>
              <w:rPr/>
              <w:t>Acompanhamento dos sensores no recolhimento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/>
            </w:pPr>
            <w:r>
              <w:rPr/>
              <w:t>Acompanhamento dos sensores no lançamento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32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5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6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4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62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5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4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0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5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4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46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32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7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0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5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3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7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DID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6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59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8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vaçõe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8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308" w:leader="none"/>
      </w:tabs>
      <w:ind w:right="-602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308" w:leader="none"/>
      </w:tabs>
      <w:ind w:right="-602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3:44:00Z</dcterms:created>
  <dc:creator>.</dc:creator>
  <dc:description/>
  <cp:keywords/>
  <dc:language>en-US</dc:language>
  <cp:lastModifiedBy>pc-praças</cp:lastModifiedBy>
  <cp:lastPrinted>2001-04-11T15:17:00Z</cp:lastPrinted>
  <dcterms:modified xsi:type="dcterms:W3CDTF">2011-11-22T13:47:00Z</dcterms:modified>
  <cp:revision>27</cp:revision>
  <dc:subject/>
  <dc:title>PLANILHA DE ACOMPANHAMENTO DE LANÇAMENTO DE BÓIAS ATLAS</dc:title>
</cp:coreProperties>
</file>