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260" w:hanging="0"/>
        <w:rPr/>
      </w:pPr>
      <w:r>
        <w:rPr/>
        <w:t>PLANILHA DE ACOMPANHAMENTO DE RECOLHIMENTO E LANÇAMENTO DE BÓIAS ATLAS</w:t>
      </w:r>
    </w:p>
    <w:p>
      <w:pPr>
        <w:pStyle w:val="Normal"/>
        <w:ind w:left="-12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ISSÃO PIRATA BR-XIII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474"/>
        <w:gridCol w:w="408"/>
        <w:gridCol w:w="1938"/>
        <w:gridCol w:w="180"/>
        <w:gridCol w:w="1080"/>
        <w:gridCol w:w="810"/>
        <w:gridCol w:w="810"/>
        <w:gridCol w:w="900"/>
        <w:gridCol w:w="28"/>
        <w:gridCol w:w="1052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a Bóia: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: 02/09/20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so: +3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</w:rPr>
              <w:t>R     E     C     O     L     H     I     M     E     N     T     O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itu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°49,69´N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7º48,04´W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 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0°C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. mar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5°C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m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inidade superfíci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2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3° /11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fundida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08 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te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10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çamento da Bóia: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19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nsores recolhido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:5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1: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2:0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2: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2:2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3: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3:1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3: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3: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4: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4:0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4: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4:2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4: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ício nono sarilho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4:4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</w:rPr>
              <w:t>L     A     N     Ç     A     M     E     N     T     O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osição Planejada de fundeio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07° 56,41´ N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038° 01,20´ W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rrida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osição Planejada de largar a poit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07° 55,77´ 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um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83°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038° 51,52´ 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istânci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51,0 Mn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osição Planejada de início da corrid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08° 00,10´ 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riv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350°/2´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037° 59,06´ 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Vent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008° /12´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óia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16:5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nçamento da poit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nsores lançados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 + CO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2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4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0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1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3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4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ício nono sarilho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0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31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92"/>
        <w:gridCol w:w="121"/>
        <w:gridCol w:w="592"/>
        <w:gridCol w:w="1122"/>
        <w:gridCol w:w="1010"/>
        <w:gridCol w:w="309"/>
        <w:gridCol w:w="357"/>
        <w:gridCol w:w="1122"/>
        <w:gridCol w:w="893"/>
        <w:gridCol w:w="713"/>
        <w:gridCol w:w="1122"/>
        <w:gridCol w:w="891"/>
        <w:gridCol w:w="713"/>
      </w:tblGrid>
      <w:tr>
        <w:trPr>
          <w:trHeight w:val="284" w:hRule="atLeast"/>
          <w:cantSplit w:val="true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8" w:leader="none"/>
              </w:tabs>
              <w:ind w:right="-602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Informações Finais sobre o Lançamento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itu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07° 56,61´ N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038° 01,15´ W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 ar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°C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 mar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27,5°C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mida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2%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in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itude final fundei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°56,62´ N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 final fundeio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8°01,13´ W</w:t>
            </w:r>
          </w:p>
        </w:tc>
      </w:tr>
      <w:tr>
        <w:trPr>
          <w:trHeight w:val="300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t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008° /12´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fund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075,0 m</w:t>
            </w:r>
          </w:p>
        </w:tc>
      </w:tr>
      <w:tr>
        <w:trPr>
          <w:trHeight w:val="284" w:hRule="atLeast"/>
          <w:cantSplit w:val="true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>
                <w:color w:val="000000"/>
              </w:rPr>
            </w:pPr>
            <w:r>
              <w:rPr>
                <w:color w:val="000000"/>
              </w:rPr>
              <w:t>Acompanhamento dos sensores no recolhimento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>
                <w:color w:val="000000"/>
              </w:rPr>
            </w:pPr>
            <w:r>
              <w:rPr>
                <w:color w:val="000000"/>
              </w:rPr>
              <w:t>Acompanhamento dos sensores no lançament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4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: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6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1: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6: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5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0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: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5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1: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16: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9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: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5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1: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16: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9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1: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7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1: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7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1: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7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1: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0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1: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°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°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servações: Com sensor de Co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 no lançamento em 02/09/2011</w:t>
            </w:r>
            <w:r>
              <w:rPr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20160"/>
      <w:pgMar w:left="1701" w:right="18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308" w:leader="none"/>
      </w:tabs>
      <w:ind w:right="-602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308" w:leader="none"/>
      </w:tabs>
      <w:ind w:right="-60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5:00Z</dcterms:created>
  <dc:creator>.</dc:creator>
  <dc:description/>
  <cp:keywords/>
  <dc:language>en-US</dc:language>
  <cp:lastModifiedBy>pc-praças</cp:lastModifiedBy>
  <cp:lastPrinted>2001-04-11T15:17:00Z</cp:lastPrinted>
  <dcterms:modified xsi:type="dcterms:W3CDTF">2011-11-22T13:36:00Z</dcterms:modified>
  <cp:revision>26</cp:revision>
  <dc:subject/>
  <dc:title>PLANILHA DE ACOMPANHAMENTO DE LANÇAMENTO DE BÓIAS ATLAS</dc:title>
</cp:coreProperties>
</file>