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14/09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°03,88´N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° 04,80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°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05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°/11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21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40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2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3:2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0°00,64´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4°59,33´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°00,22´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°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°00,35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 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70° / 0,7´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50° / 08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2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1010"/>
        <w:gridCol w:w="309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00°01,52´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034°54,59´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°00,64´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°59,33´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° / 12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21,0 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2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0: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9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0: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9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0: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9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0: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9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9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6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49:00Z</dcterms:modified>
  <cp:revision>29</cp:revision>
  <dc:subject/>
  <dc:title>PLANILHA DE ACOMPANHAMENTO DE LANÇAMENTO DE BÓIAS ATLAS</dc:title>
</cp:coreProperties>
</file>