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INHA DO BRASIL</w:t>
      </w:r>
    </w:p>
    <w:p>
      <w:pPr>
        <w:pStyle w:val="Normal"/>
        <w:jc w:val="center"/>
        <w:rPr/>
      </w:pPr>
      <w:r>
        <w:rPr/>
        <w:t>NAVIO OCEANOGRÁFICO “ANTARES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TROLE DE LANÇAMENTO DE PERFILADOR DE VELOCIDADE DO SOM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3"/>
        <w:gridCol w:w="1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úmero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a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Hora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atitu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ngitu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me do Arquiv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áxima Profundidad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elocidade Média do Som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3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º 24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40º 14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5$00002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6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150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7º 01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7º 55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T5$0000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109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3º 31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6º 38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TD00008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9,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141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0º 04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5º 21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TD00011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20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425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5º 51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4º 49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TD0001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3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957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4º 07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7º 15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TD00018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1,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75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2º 00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IRA_001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542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º 0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IRA_005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615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04º 0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IRA_007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5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0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028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8º 0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IRA_011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8,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435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º 37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IRA_01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4,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9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02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º 3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7º 57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PIRA_015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4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512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º 58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PIRA_019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5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/08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432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º 32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7º 45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5$00019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7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916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º 59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7º 46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T5$00022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5,4</w:t>
            </w:r>
          </w:p>
        </w:tc>
      </w:tr>
      <w:tr>
        <w:trPr>
          <w:trHeight w:val="19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2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003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7º 55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2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1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8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2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3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240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6º 3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7º 59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28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4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413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4º 3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30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9</w:t>
            </w:r>
          </w:p>
        </w:tc>
      </w:tr>
      <w:tr>
        <w:trPr>
          <w:trHeight w:val="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5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03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2º 30 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32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128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º 28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35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7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0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º 28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37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256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º 18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8º 00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7$00038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10,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102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º 10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7º 06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40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157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º 00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5º 01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3,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31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º 45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3º 58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4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556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03º 21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2º 45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46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CA"/>
        </w:rPr>
      </w:pPr>
      <w:r>
        <w:rPr>
          <w:lang w:val="en-C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condições ambientas determinarão quantos levantamentos deverão ser realizados por dia. Tais lançamentos deverão ser descarregados em pasta própria a fim de ser aplicado em pós-processamento. O NÃO CUMPRIMENTO DESSA TAREFA INVALIDARÁ O DADO COLETADO.</w:t>
      </w:r>
    </w:p>
    <w:p>
      <w:pPr>
        <w:pStyle w:val="Normal"/>
        <w:jc w:val="center"/>
        <w:rPr/>
      </w:pPr>
      <w:r>
        <w:rPr/>
        <w:t>MARINHA DO BRASIL</w:t>
      </w:r>
    </w:p>
    <w:p>
      <w:pPr>
        <w:pStyle w:val="Normal"/>
        <w:jc w:val="center"/>
        <w:rPr/>
      </w:pPr>
      <w:r>
        <w:rPr/>
        <w:t>NAVIO OCEANOGRÁFICO “ANTARES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TROLE DE LANÇAMENTO DE PERFILADOR DE VELOCIDADE DO SOM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3"/>
        <w:gridCol w:w="1644"/>
      </w:tblGrid>
      <w:tr>
        <w:trPr>
          <w:trHeight w:val="56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úmero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a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Hora do Lanç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atitu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ngitu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me do Arquiv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áxima Profundidad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elocidade Média do Som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/>
              <w:t>17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26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5º 15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1º 58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5$00049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2,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08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7º 49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0º 22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5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2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1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6º 59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2º 09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53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2,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700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5º 40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4º 42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56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7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30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7º 42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4º 07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58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20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º 17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0º 59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6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3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9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32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º 42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1º 31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7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pt-BR"/>
              </w:rPr>
            </w:pPr>
            <w:r>
              <w:rPr>
                <w:lang w:val="pt-BR"/>
              </w:rPr>
              <w:t>1493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/09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18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º 33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2º 31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29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7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/10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08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º 34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3º 54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66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01,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2/10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726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º 58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4º 47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PIRA_033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7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3/10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01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º 27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7º 36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74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4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4/10/2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34 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º 29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39º 32 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pt-BR"/>
              </w:rPr>
              <w:t>T5$00076.t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97,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>
          <w:trHeight w:val="19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CA"/>
        </w:rPr>
      </w:pPr>
      <w:r>
        <w:rPr>
          <w:lang w:val="en-C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condições ambientas determinarão quantos levantamentos deverão ser realizados por dia. Tais lançamentos deverão ser descarregados em pasta própria a fim de ser aplicado em pós-processamento. O NÃO CUMPRIMENTO DESSA TAREFA INVALIDARÁ O DADO COLETADO.</w:t>
      </w:r>
    </w:p>
    <w:sectPr>
      <w:footerReference w:type="default" r:id="rId2"/>
      <w:type w:val="nextPage"/>
      <w:pgSz w:orient="landscape" w:w="15840" w:h="12240"/>
      <w:pgMar w:left="1418" w:right="1418" w:gutter="0" w:header="0" w:top="118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42:00Z</dcterms:created>
  <dc:creator>NHI SIRIUS</dc:creator>
  <dc:description/>
  <cp:keywords/>
  <dc:language>en-US</dc:language>
  <cp:lastModifiedBy>Charles</cp:lastModifiedBy>
  <dcterms:modified xsi:type="dcterms:W3CDTF">2011-10-13T02:11:00Z</dcterms:modified>
  <cp:revision>70</cp:revision>
  <dc:subject/>
  <dc:title>MODELO DE CALIBRAÇÃO COM BARRA DE AFERIÇÃO</dc:title>
</cp:coreProperties>
</file>